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ных 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щений граждан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оснедвижимость, переданных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лами в Контрольное упра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19"/>
        <w:gridCol w:w="1755"/>
        <w:gridCol w:w="270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входящий номер </w:t>
              <w:br/>
              <w:t xml:space="preserve">обращ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направившей </w:t>
              <w:br/>
              <w:t xml:space="preserve">обращение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чтовый  </w:t>
              <w:br/>
              <w:t>(электронный) адрес</w:t>
              <w:br/>
              <w:t xml:space="preserve">граждани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го управления 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бращений граждан, поступивших в Роснедвижимость, переданных Управлением делами в Контрольн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