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, временного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и и утилизации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и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иологических отходо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И ДВИЖЕНИЯ БИОЛОГИЧЕСКИХ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за отчетный период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1"/>
        <w:gridCol w:w="1889"/>
        <w:gridCol w:w="2971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а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 на</w:t>
              <w:br/>
              <w:t>утилизацию,</w:t>
              <w:br/>
              <w:t xml:space="preserve">тонн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едачи</w:t>
              <w:br/>
              <w:t xml:space="preserve">отхода на    </w:t>
              <w:br/>
              <w:t xml:space="preserve">утилизацию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организации,         </w:t>
              <w:br/>
              <w:t xml:space="preserve">принявшей отходы на  </w:t>
              <w:br/>
              <w:t xml:space="preserve">утилизацию, с        </w:t>
              <w:br/>
              <w:t xml:space="preserve">указанием перечня    </w:t>
              <w:br/>
              <w:t xml:space="preserve">документов,          </w:t>
              <w:br/>
              <w:t xml:space="preserve">подтверждающих их    </w:t>
              <w:br/>
              <w:t xml:space="preserve">передачу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 пп. 5-6 указывается каждый случай обращения (движения) отходов в соответствии с датой оформления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8</Characters>
  <CharactersWithSpaces>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3:54:00Z</dcterms:modified>
  <cp:revision>2</cp:revision>
  <dc:subject>Реестр</dc:subject>
  <dc:title>Реестр образования и движения биологических отходов в городском округе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