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ращения с ртутьсодержащими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ДВИЖЕНИЯ ОТХОДОВ ПРОИЗВОДСТВА И ПОТРЕБ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 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349"/>
        <w:gridCol w:w="1756"/>
        <w:gridCol w:w="1888"/>
        <w:gridCol w:w="1756"/>
        <w:gridCol w:w="1756"/>
        <w:gridCol w:w="2159"/>
        <w:gridCol w:w="2566"/>
        <w:gridCol w:w="1620"/>
        <w:gridCol w:w="2160"/>
        <w:gridCol w:w="2160"/>
        <w:gridCol w:w="1484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ходов     </w:t>
              <w:br/>
              <w:t xml:space="preserve">согласно    </w:t>
              <w:br/>
              <w:t xml:space="preserve">лимиту      </w:t>
              <w:br/>
              <w:t>(разрешению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 </w:t>
              <w:br/>
              <w:t>опасност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      </w:t>
              <w:br/>
              <w:t>образования,</w:t>
              <w:br/>
              <w:t xml:space="preserve">тонн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ое   </w:t>
              <w:br/>
              <w:t xml:space="preserve">количество   </w:t>
              <w:br/>
              <w:t xml:space="preserve">временного   </w:t>
              <w:br/>
              <w:t xml:space="preserve">накопления   </w:t>
              <w:br/>
              <w:t xml:space="preserve">отходов,     </w:t>
              <w:br/>
              <w:t>разрешенных к</w:t>
              <w:br/>
              <w:t>размещению на</w:t>
              <w:br/>
              <w:t xml:space="preserve">территории   </w:t>
              <w:br/>
              <w:t xml:space="preserve">предприятия, </w:t>
              <w:br/>
              <w:t xml:space="preserve">тонн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 xml:space="preserve">отходов на  </w:t>
              <w:br/>
              <w:t xml:space="preserve">начало      </w:t>
              <w:br/>
              <w:t xml:space="preserve">отчетного   </w:t>
              <w:br/>
              <w:t xml:space="preserve">года, тонн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образование </w:t>
              <w:br/>
              <w:t xml:space="preserve">отходов за  </w:t>
              <w:br/>
              <w:t>текущий год,</w:t>
              <w:br/>
              <w:t xml:space="preserve">тонн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</w:t>
              <w:br/>
              <w:t>или обезврежено</w:t>
              <w:br/>
              <w:t>на предприятии,</w:t>
              <w:br/>
              <w:t xml:space="preserve">тонн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на       </w:t>
              <w:br/>
              <w:t xml:space="preserve">переработку,      </w:t>
              <w:br/>
              <w:t xml:space="preserve">обезвреживание в  </w:t>
              <w:br/>
              <w:t>специализированную</w:t>
              <w:br/>
              <w:t xml:space="preserve">организацию, тонн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 на</w:t>
              <w:br/>
              <w:t>захоронение</w:t>
              <w:br/>
              <w:t xml:space="preserve">на полигон </w:t>
              <w:br/>
              <w:t xml:space="preserve">ТБО, тонн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 </w:t>
              <w:br/>
              <w:t xml:space="preserve">отходов на     </w:t>
              <w:br/>
              <w:t>обезвреживание,</w:t>
              <w:br/>
              <w:t xml:space="preserve">переработку,   </w:t>
              <w:br/>
              <w:t xml:space="preserve">захоронение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й,   </w:t>
              <w:br/>
              <w:t xml:space="preserve">принявших      </w:t>
              <w:br/>
              <w:t xml:space="preserve">отходы на      </w:t>
              <w:br/>
              <w:t>обезвреживание,</w:t>
              <w:br/>
              <w:t xml:space="preserve">переработку,   </w:t>
              <w:br/>
              <w:t xml:space="preserve">захоронение, и </w:t>
              <w:br/>
              <w:t xml:space="preserve">перечень       </w:t>
              <w:br/>
              <w:t xml:space="preserve">документов,    </w:t>
              <w:br/>
              <w:t xml:space="preserve">подтверждающих </w:t>
              <w:br/>
              <w:t xml:space="preserve">передачу       </w:t>
              <w:br/>
              <w:t xml:space="preserve">(договоры,     </w:t>
              <w:br/>
              <w:t xml:space="preserve">акты,          </w:t>
              <w:br/>
              <w:t xml:space="preserve">накладные,     </w:t>
              <w:br/>
              <w:t xml:space="preserve">лицензии и     </w:t>
              <w:br/>
              <w:t xml:space="preserve">т.п.)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4</Characters>
  <CharactersWithSpaces>1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4:00Z</dcterms:modified>
  <cp:revision>2</cp:revision>
  <dc:subject>Реестр</dc:subject>
  <dc:title>Реестр образования и движения отходов производства и потребления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