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 отходам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ль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ДВИЖЕНИЯ ОТХОДОВ ПРОИЗВОДСТВА И ПОТРЕБ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 ЗА 200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619"/>
        <w:gridCol w:w="1350"/>
        <w:gridCol w:w="1621"/>
        <w:gridCol w:w="2024"/>
        <w:gridCol w:w="1621"/>
        <w:gridCol w:w="2025"/>
        <w:gridCol w:w="1618"/>
        <w:gridCol w:w="2161"/>
        <w:gridCol w:w="2161"/>
        <w:gridCol w:w="1484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     </w:t>
              <w:br/>
              <w:t xml:space="preserve">согласно    </w:t>
              <w:br/>
              <w:t xml:space="preserve">лимиту      </w:t>
              <w:br/>
              <w:t>(разрешению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</w:t>
              <w:br/>
              <w:t>образования</w:t>
              <w:br/>
              <w:t xml:space="preserve">(тонн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тходов  </w:t>
              <w:br/>
              <w:t>на начало</w:t>
              <w:br/>
              <w:t>отчетного</w:t>
              <w:br/>
              <w:t xml:space="preserve">года     </w:t>
              <w:br/>
              <w:t xml:space="preserve">(тонн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образование</w:t>
              <w:br/>
              <w:t xml:space="preserve">отхода     </w:t>
              <w:br/>
              <w:t xml:space="preserve">за текущий </w:t>
              <w:br/>
              <w:t xml:space="preserve">год (тонн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</w:t>
              <w:br/>
              <w:t>на предприятии</w:t>
              <w:br/>
              <w:t xml:space="preserve">(тонн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на</w:t>
              <w:br/>
              <w:t>переработку</w:t>
              <w:br/>
              <w:t xml:space="preserve">в качестве </w:t>
              <w:br/>
              <w:t xml:space="preserve">вторсырья  </w:t>
              <w:br/>
              <w:t xml:space="preserve">(тонн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на   </w:t>
              <w:br/>
              <w:t>обезвреживание</w:t>
              <w:br/>
              <w:t xml:space="preserve">(тонн)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на</w:t>
              <w:br/>
              <w:t>захоронение</w:t>
              <w:br/>
              <w:t xml:space="preserve">(тонн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</w:t>
              <w:br/>
              <w:t xml:space="preserve">отхода на      </w:t>
              <w:br/>
              <w:t>обезвреживание,</w:t>
              <w:br/>
              <w:t xml:space="preserve">переработку,   </w:t>
              <w:br/>
              <w:t xml:space="preserve">захоронение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й,   </w:t>
              <w:br/>
              <w:t xml:space="preserve">применявших    </w:t>
              <w:br/>
              <w:t xml:space="preserve">отходы на      </w:t>
              <w:br/>
              <w:t>обезвреживание,</w:t>
              <w:br/>
              <w:t xml:space="preserve">переработку,   </w:t>
              <w:br/>
              <w:t xml:space="preserve">захоронение,   </w:t>
              <w:br/>
              <w:t xml:space="preserve">и перечень     </w:t>
              <w:br/>
              <w:t xml:space="preserve">документов,    </w:t>
              <w:br/>
              <w:t xml:space="preserve">подтверждающих </w:t>
              <w:br/>
              <w:t xml:space="preserve">передачу       </w:t>
              <w:br/>
              <w:t xml:space="preserve">(договоры,     </w:t>
              <w:br/>
              <w:t xml:space="preserve">акты,          </w:t>
              <w:br/>
              <w:t xml:space="preserve">накладные,     </w:t>
              <w:br/>
              <w:t xml:space="preserve">лицензии       </w:t>
              <w:br/>
              <w:t xml:space="preserve">и т.п.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образования и движения отходов производства и потребления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