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бора, временного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и и утилизации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и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иологических отход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И ДВИЖЕ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БНО-ПРОФИЛАКТИЧЕСКИ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за отчетный период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620"/>
        <w:gridCol w:w="1484"/>
        <w:gridCol w:w="202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опас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на</w:t>
              <w:br/>
              <w:t>утилизацию,</w:t>
              <w:br/>
              <w:t xml:space="preserve">тонн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ередачи  </w:t>
              <w:br/>
              <w:t xml:space="preserve">отхода на </w:t>
              <w:br/>
              <w:t>утилизаци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,  </w:t>
              <w:br/>
              <w:t xml:space="preserve">принявшей     </w:t>
              <w:br/>
              <w:t xml:space="preserve">отходы на     </w:t>
              <w:br/>
              <w:t xml:space="preserve">утилизацию, с </w:t>
              <w:br/>
              <w:t xml:space="preserve">указанием     </w:t>
              <w:br/>
              <w:t xml:space="preserve">перечня       </w:t>
              <w:br/>
              <w:t xml:space="preserve">документов,   </w:t>
              <w:br/>
              <w:t>подтверждающих</w:t>
              <w:br/>
              <w:t xml:space="preserve">их передачу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пп. 5-6 указывается каждый случай обращения (движения) отходов в соответствии с датой оформления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54:00Z</dcterms:modified>
  <cp:revision>2</cp:revision>
  <dc:subject>Реестр</dc:subject>
  <dc:title>Реестр образования и движения отходов лечебно-профилактических учреждений, расположенных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