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Электросталь МО от 23.10.2008 N 682/10, утвердившее Положение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о строительны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ДВИЖЕНИЯ СТРОИТЕЛЬ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 за 200 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3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50"/>
        <w:gridCol w:w="1619"/>
        <w:gridCol w:w="1890"/>
        <w:gridCol w:w="1350"/>
        <w:gridCol w:w="1621"/>
        <w:gridCol w:w="2295"/>
        <w:gridCol w:w="1619"/>
        <w:gridCol w:w="1621"/>
        <w:gridCol w:w="1755"/>
        <w:gridCol w:w="2430"/>
        <w:gridCol w:w="1484"/>
      </w:tblGrid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  </w:t>
              <w:br/>
              <w:t xml:space="preserve">согласно    </w:t>
              <w:br/>
              <w:t xml:space="preserve">лимиту      </w:t>
              <w:br/>
              <w:t>(разрешению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</w:t>
              <w:br/>
              <w:t>образования</w:t>
              <w:br/>
              <w:t xml:space="preserve">(тонны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е   </w:t>
              <w:br/>
              <w:t xml:space="preserve">количество   </w:t>
              <w:br/>
              <w:t xml:space="preserve">временного   </w:t>
              <w:br/>
              <w:t xml:space="preserve">накопления   </w:t>
              <w:br/>
              <w:t xml:space="preserve">отходов,     </w:t>
              <w:br/>
              <w:t xml:space="preserve">разрешенных  </w:t>
              <w:br/>
              <w:t xml:space="preserve">к размещению </w:t>
              <w:br/>
              <w:t>на территор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</w:t>
              <w:br/>
              <w:t xml:space="preserve">отходов  </w:t>
              <w:br/>
              <w:t>на начало</w:t>
              <w:br/>
              <w:t>отчетного</w:t>
              <w:br/>
              <w:t xml:space="preserve">года     </w:t>
              <w:br/>
              <w:t xml:space="preserve">(тонны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образование</w:t>
              <w:br/>
              <w:t xml:space="preserve">отходов за </w:t>
              <w:br/>
              <w:t>текущий год</w:t>
              <w:br/>
              <w:t xml:space="preserve">(тонны)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работ  </w:t>
              <w:br/>
              <w:t>по использованию</w:t>
              <w:br/>
              <w:t xml:space="preserve">отходов (тонны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переработку</w:t>
              <w:br/>
              <w:t xml:space="preserve">(тонны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захоронение</w:t>
              <w:br/>
              <w:t xml:space="preserve">(тонны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ередачи    </w:t>
              <w:br/>
              <w:t xml:space="preserve">отходов на  </w:t>
              <w:br/>
              <w:t>переработку,</w:t>
              <w:br/>
              <w:t xml:space="preserve">захоронение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   </w:t>
              <w:br/>
              <w:t xml:space="preserve">наименование     </w:t>
              <w:br/>
              <w:t xml:space="preserve">организаций,     </w:t>
              <w:br/>
              <w:t xml:space="preserve">индивидуальных   </w:t>
              <w:br/>
              <w:t>предпринимателей,</w:t>
              <w:br/>
              <w:t xml:space="preserve">принявших отходы </w:t>
              <w:br/>
              <w:t xml:space="preserve">на переработку,  </w:t>
              <w:br/>
              <w:t xml:space="preserve">захоронение      </w:t>
              <w:br/>
              <w:t>с предоставлением</w:t>
              <w:br/>
              <w:t xml:space="preserve">перечня          </w:t>
              <w:br/>
              <w:t xml:space="preserve">документов,      </w:t>
              <w:br/>
              <w:t xml:space="preserve">подтверждающих   </w:t>
              <w:br/>
              <w:t xml:space="preserve">передачу         </w:t>
              <w:br/>
              <w:t xml:space="preserve">(договоры, акты, </w:t>
              <w:br/>
              <w:t xml:space="preserve">накладные,       </w:t>
              <w:br/>
              <w:t xml:space="preserve">сопроводительный </w:t>
              <w:br/>
              <w:t xml:space="preserve">талон, лицензии  </w:t>
              <w:br/>
              <w:t xml:space="preserve">и т.п.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п. 8-12 указывается каждый случай обращения (движения) отходов в соответствии с датой оформления события. Нумерация отходов должна совпадать с нумерацией бланка лимита (разреш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образования и движения строительных отходов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