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4.2004 N 1417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форме реестра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перед вкладчикам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7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ЕСТР ОБЯЗАТЕЛЬСТВ БАНКА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КЛАДЧИКАМИ, ПРЕДСТАВЛЯЕМЫЙ НА БУМАЖНОМ НОСИТЕ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СОСТОЯНИЮ НА "__" 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фирменное наименование бан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2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349"/>
        <w:gridCol w:w="1350"/>
        <w:gridCol w:w="1216"/>
        <w:gridCol w:w="1215"/>
        <w:gridCol w:w="1213"/>
        <w:gridCol w:w="1216"/>
        <w:gridCol w:w="1080"/>
        <w:gridCol w:w="1216"/>
        <w:gridCol w:w="1350"/>
        <w:gridCol w:w="1214"/>
        <w:gridCol w:w="1350"/>
        <w:gridCol w:w="1081"/>
        <w:gridCol w:w="1080"/>
        <w:gridCol w:w="1351"/>
        <w:gridCol w:w="1618"/>
        <w:gridCol w:w="1210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вклад- </w:t>
              <w:br/>
              <w:t xml:space="preserve">чика   </w:t>
              <w:br/>
              <w:t xml:space="preserve">по ре- </w:t>
              <w:br/>
              <w:t xml:space="preserve">естру  </w:t>
              <w:br/>
              <w:t xml:space="preserve">обяза- </w:t>
              <w:br/>
              <w:t>тельст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ре-</w:t>
              <w:br/>
              <w:t xml:space="preserve">гистра-  </w:t>
              <w:br/>
              <w:t xml:space="preserve">ции, для </w:t>
              <w:br/>
              <w:t xml:space="preserve">почтовых </w:t>
              <w:br/>
              <w:t>уведомле-</w:t>
              <w:br/>
              <w:t xml:space="preserve">ний, те- </w:t>
              <w:br/>
              <w:t xml:space="preserve">лефон,   </w:t>
              <w:br/>
              <w:t>электрон-</w:t>
              <w:br/>
              <w:t>ная поч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</w:t>
              <w:br/>
              <w:t xml:space="preserve">и рекви- </w:t>
              <w:br/>
              <w:t xml:space="preserve">зиты до- </w:t>
              <w:br/>
              <w:t xml:space="preserve">кумента, </w:t>
              <w:br/>
              <w:t>удостове-</w:t>
              <w:br/>
              <w:t xml:space="preserve">ряющего  </w:t>
              <w:br/>
              <w:t xml:space="preserve">личность </w:t>
            </w:r>
          </w:p>
        </w:tc>
        <w:tc>
          <w:tcPr>
            <w:tcW w:w="7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банка                </w:t>
            </w:r>
          </w:p>
        </w:tc>
        <w:tc>
          <w:tcPr>
            <w:tcW w:w="7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тречные требования              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бя- </w:t>
              <w:br/>
              <w:t xml:space="preserve">зательств  </w:t>
              <w:br/>
              <w:t xml:space="preserve">по вкладам </w:t>
              <w:br/>
              <w:t xml:space="preserve">за вычетом </w:t>
              <w:br/>
              <w:t xml:space="preserve">суммы      </w:t>
              <w:br/>
              <w:t xml:space="preserve">встречных  </w:t>
              <w:br/>
              <w:t xml:space="preserve">требований 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подлежа-</w:t>
              <w:br/>
              <w:t xml:space="preserve">щая     </w:t>
              <w:br/>
              <w:t xml:space="preserve">страхо- </w:t>
              <w:br/>
              <w:t xml:space="preserve">вому    </w:t>
              <w:br/>
              <w:t xml:space="preserve">возме-  </w:t>
              <w:br/>
              <w:t xml:space="preserve">щению   </w:t>
            </w:r>
          </w:p>
        </w:tc>
      </w:tr>
      <w:tr>
        <w:trPr>
          <w:trHeight w:val="12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докумен-</w:t>
              <w:br/>
              <w:t xml:space="preserve">та, на  </w:t>
              <w:br/>
              <w:t xml:space="preserve">основа- </w:t>
              <w:br/>
              <w:t xml:space="preserve">нии ко- </w:t>
              <w:br/>
              <w:t xml:space="preserve">торого  </w:t>
              <w:br/>
              <w:t xml:space="preserve">принят  </w:t>
              <w:br/>
              <w:t xml:space="preserve">вкла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до-</w:t>
              <w:br/>
              <w:t>кумента,</w:t>
              <w:br/>
              <w:t>на осно-</w:t>
              <w:br/>
              <w:t xml:space="preserve">вании   </w:t>
              <w:br/>
              <w:t>которого</w:t>
              <w:br/>
              <w:t xml:space="preserve">принят  </w:t>
              <w:br/>
              <w:t xml:space="preserve">вклад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-</w:t>
              <w:br/>
              <w:t xml:space="preserve">вый но- </w:t>
              <w:br/>
              <w:t xml:space="preserve">мер фи- </w:t>
              <w:br/>
              <w:t xml:space="preserve">лиала,  </w:t>
              <w:br/>
              <w:t xml:space="preserve">заклю-  </w:t>
              <w:br/>
              <w:t xml:space="preserve">чившего </w:t>
              <w:br/>
              <w:t xml:space="preserve">договор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лицевого</w:t>
              <w:br/>
              <w:t xml:space="preserve">счета   </w:t>
              <w:br/>
              <w:t>для уче-</w:t>
              <w:br/>
              <w:t xml:space="preserve">та обя- </w:t>
              <w:br/>
              <w:t xml:space="preserve">за-     </w:t>
              <w:br/>
              <w:t xml:space="preserve">тельст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</w:t>
              <w:br/>
              <w:t xml:space="preserve">валюте </w:t>
              <w:br/>
              <w:t xml:space="preserve">обяза- </w:t>
              <w:br/>
              <w:t>тельст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</w:t>
              <w:br/>
              <w:t xml:space="preserve">рублях </w:t>
              <w:br/>
              <w:t>по курсу</w:t>
              <w:br/>
              <w:t xml:space="preserve">Банка  </w:t>
              <w:br/>
              <w:t xml:space="preserve">Росс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о-</w:t>
              <w:br/>
              <w:t xml:space="preserve">кумента, </w:t>
              <w:br/>
              <w:t xml:space="preserve">на осно- </w:t>
              <w:br/>
              <w:t xml:space="preserve">вании    </w:t>
              <w:br/>
              <w:t xml:space="preserve">которого </w:t>
              <w:br/>
              <w:t xml:space="preserve">возникло </w:t>
              <w:br/>
              <w:t xml:space="preserve">требова- </w:t>
              <w:br/>
              <w:t xml:space="preserve">ние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до-</w:t>
              <w:br/>
              <w:t>кумента,</w:t>
              <w:br/>
              <w:t>на осно-</w:t>
              <w:br/>
              <w:t xml:space="preserve">вании   </w:t>
              <w:br/>
              <w:t>которого</w:t>
              <w:br/>
              <w:t>возникло</w:t>
              <w:br/>
              <w:t>требова-</w:t>
              <w:br/>
              <w:t xml:space="preserve">ни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- </w:t>
              <w:br/>
              <w:t xml:space="preserve">вый но-  </w:t>
              <w:br/>
              <w:t xml:space="preserve">мер фи-  </w:t>
              <w:br/>
              <w:t xml:space="preserve">лиала,   </w:t>
              <w:br/>
              <w:t xml:space="preserve">заклю-   </w:t>
              <w:br/>
              <w:t xml:space="preserve">чившего  </w:t>
              <w:br/>
              <w:t xml:space="preserve">договор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лицево-</w:t>
              <w:br/>
              <w:t>го сче-</w:t>
              <w:br/>
              <w:t xml:space="preserve">та для </w:t>
              <w:br/>
              <w:t xml:space="preserve">учета  </w:t>
              <w:br/>
              <w:t>встреч-</w:t>
              <w:br/>
              <w:t xml:space="preserve">ных    </w:t>
              <w:br/>
              <w:t xml:space="preserve">требо- </w:t>
              <w:br/>
              <w:t xml:space="preserve">ван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</w:t>
              <w:br/>
              <w:t xml:space="preserve">валюте </w:t>
              <w:br/>
              <w:t xml:space="preserve">требо- </w:t>
              <w:br/>
              <w:t xml:space="preserve">ва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</w:t>
              <w:br/>
              <w:t>встречным</w:t>
              <w:br/>
              <w:t xml:space="preserve">требова- </w:t>
              <w:br/>
              <w:t xml:space="preserve">ниям в   </w:t>
              <w:br/>
              <w:t>рублях по</w:t>
              <w:br/>
              <w:t xml:space="preserve">курсу    </w:t>
              <w:br/>
              <w:t xml:space="preserve">Банка    </w:t>
              <w:br/>
              <w:t xml:space="preserve">России  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____________)    Дата составления &lt;*&gt;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____________)    Дата подписа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дата наступления страхового случая или дата, определенная Банком России (территориальным учреждением Банка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3</Characters>
  <CharactersWithSpaces>1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Центральный банк Российской Федерации</dc:creator>
  <dc:description/>
  <dc:language>en-US</dc:language>
  <cp:lastModifiedBy/>
  <dcterms:modified xsi:type="dcterms:W3CDTF">2011-10-30T13:54:00Z</dcterms:modified>
  <cp:revision>2</cp:revision>
  <dc:subject>Реестр</dc:subject>
  <dc:title>Реестр обязательств банка перед вкладчиками, представляемый на бумажном носите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