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раз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___ ОТ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ИКОВ, НА СЧЕТА КОТОРЫХ ПОДЛЕЖАТ ПЕРЕЧИС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Е СРЕДСТВА В ПОРЯДКЕ КОМПЕНСАЦИИ ПО ВОЗ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СВЯЗАННЫХ С ОПЛАТОЙ НАЙМА (ПОДНАЙМА)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0"/>
        <w:gridCol w:w="2296"/>
        <w:gridCol w:w="1890"/>
        <w:gridCol w:w="1350"/>
        <w:gridCol w:w="121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очередника </w:t>
              <w:br/>
              <w:t>(полностью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нимаемого</w:t>
              <w:br/>
              <w:t>жилого помещ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>выплачиваемой</w:t>
              <w:br/>
              <w:t xml:space="preserve">компенсации  </w:t>
              <w:br/>
              <w:t xml:space="preserve">(руб. коп.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 за который</w:t>
              <w:br/>
              <w:t xml:space="preserve">производится      </w:t>
              <w:br/>
              <w:t xml:space="preserve">выплата           </w:t>
              <w:br/>
              <w:t xml:space="preserve">компенс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            Ю.В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В.А. Исканда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54:00Z</dcterms:modified>
  <cp:revision>2</cp:revision>
  <dc:subject>Реестр</dc:subject>
  <dc:title>Реестр очередников, на счета которых подлежат перечислению денежные средства в порядке компенсации по возмещению расходов, связанных с оплатой найма (поднайма) жилого помещения (приложение к образцу распоряжения Департамента жилищной политики и жилищ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