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7-Т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РЕЕСТР N                    Код по ОКУД  │ 090315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ЧЕРЕДНЫХ ПЛАТЕЖЕЙ ЧЕРЕЗ ГОСБАНК, ПОСТУПИВШИХ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_____________________________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. предпр., его банковские реквизиты)   Дата докум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ПОГАШЕНИЕ ЗАДОЛЖЕННОСТИ ЗА ПРОДАННЫЕ     Код предпр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 КРЕДИТ ТОВАРЫ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нтр. сумм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┬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од магазина│    Номер    │      Фамилия, и., о.       │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обязательства│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│            4           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─┴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сег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составившего документ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торговли РСФСР</dc:creator>
  <dc:description/>
  <dc:language>en-US</dc:language>
  <cp:lastModifiedBy/>
  <dcterms:modified xsi:type="dcterms:W3CDTF">2011-10-30T13:54:00Z</dcterms:modified>
  <cp:revision>2</cp:revision>
  <dc:subject>Реестр</dc:subject>
  <dc:title>Реестр очередных платежей через Госбанк в погашение задолженности за проданные в кредит товары. Специализированная форма № 7-ТК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