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возку пенсион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получателями трудовых пенсий по стар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нвалидности, проживающих в районах Край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вера и приравненных к ним местностях, к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ратно авиацион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нутренних авиали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формленных Пенсионерам (Пассажир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здных документов на воздушную перево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виационным транспортом на регуля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нутренних рейсах Исполнителя (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Перевозчи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Клиент: Отделение ПФР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о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а: руб. ко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080"/>
        <w:gridCol w:w="810"/>
        <w:gridCol w:w="1350"/>
        <w:gridCol w:w="945"/>
        <w:gridCol w:w="1081"/>
        <w:gridCol w:w="1080"/>
        <w:gridCol w:w="810"/>
        <w:gridCol w:w="1350"/>
        <w:gridCol w:w="1215"/>
        <w:gridCol w:w="945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алона  </w:t>
              <w:br/>
              <w:t>на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 xml:space="preserve">пасса- </w:t>
              <w:br/>
              <w:t xml:space="preserve">жи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ассажи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авиа- </w:t>
              <w:br/>
              <w:t>биле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даж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тариф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ейс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</w:t>
              <w:br/>
              <w:t>перевоз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 xml:space="preserve">тариф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такс, </w:t>
              <w:br/>
              <w:t>сбор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36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6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ДАЖА                                                                                       </w:t>
              <w:br/>
              <w:t xml:space="preserve">ВСЕГО:     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От Заказчика:                М.П. От Исполнителя (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/        /         ________________/        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системы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В.НИКИТ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Пенсионный фонд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формленных пенсионерам (пассажирам) проездных документов на воздушную перевозку авиационным транспортом на регулярных внутренних рейсах исполнителя (перевозчика) (приложение к договору на перевозку пенсионеров, являющихся получателями трудовых п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