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2 г.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НОЙ МЕДИЦИНСКОЙ ПОМОЩИ (СТАЦИОНА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 страхования (проживания) застрах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 по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стационы дневного пребывания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7"/>
        <w:gridCol w:w="1213"/>
        <w:gridCol w:w="1756"/>
        <w:gridCol w:w="1214"/>
        <w:gridCol w:w="1216"/>
        <w:gridCol w:w="540"/>
        <w:gridCol w:w="2024"/>
        <w:gridCol w:w="2026"/>
        <w:gridCol w:w="1350"/>
        <w:gridCol w:w="1349"/>
        <w:gridCol w:w="1487"/>
        <w:gridCol w:w="1483"/>
        <w:gridCol w:w="1350"/>
        <w:gridCol w:w="2026"/>
        <w:gridCol w:w="1890"/>
        <w:gridCol w:w="2023"/>
        <w:gridCol w:w="202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 xml:space="preserve">лечения       </w:t>
              <w:br/>
              <w:t>(обследования,</w:t>
              <w:br/>
              <w:t xml:space="preserve">консультации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диагнозов</w:t>
              <w:br/>
              <w:t xml:space="preserve">по МКБ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лечения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ойко-дн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</w:t>
              <w:br/>
              <w:t>койко-дн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</w:t>
              <w:br/>
              <w:t xml:space="preserve">стоимость по  </w:t>
              <w:br/>
              <w:t>единым тарифам</w:t>
              <w:br/>
              <w:t xml:space="preserve">(в баллах),   </w:t>
              <w:br/>
              <w:t xml:space="preserve">гр. 15 =      </w:t>
              <w:br/>
              <w:t xml:space="preserve">гр. 13 x      </w:t>
              <w:br/>
              <w:t xml:space="preserve">гр. 1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</w:t>
              <w:br/>
              <w:t xml:space="preserve">длительность </w:t>
              <w:br/>
              <w:t xml:space="preserve">пребывания   </w:t>
              <w:br/>
              <w:t xml:space="preserve">больного     </w:t>
              <w:br/>
              <w:t xml:space="preserve">(дней)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</w:t>
              <w:br/>
              <w:t xml:space="preserve">стоимость по  </w:t>
              <w:br/>
              <w:t>единым тарифам</w:t>
              <w:br/>
              <w:t>с учетом норм.</w:t>
              <w:br/>
              <w:t xml:space="preserve">длит-ти       </w:t>
              <w:br/>
              <w:t xml:space="preserve">пребывания    </w:t>
              <w:br/>
              <w:t xml:space="preserve">больного      </w:t>
              <w:br/>
              <w:t xml:space="preserve">(в баллах)  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</w:t>
              <w:br/>
              <w:t xml:space="preserve">стоимость по  </w:t>
              <w:br/>
              <w:t>единым тарифам</w:t>
              <w:br/>
              <w:t>с учетом норм.</w:t>
              <w:br/>
              <w:t xml:space="preserve">длит-ти       </w:t>
              <w:br/>
              <w:t xml:space="preserve">пребывания    </w:t>
              <w:br/>
              <w:t xml:space="preserve">больного      </w:t>
              <w:br/>
              <w:t xml:space="preserve">(в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еестру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стационарная помощ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214"/>
        <w:gridCol w:w="1214"/>
        <w:gridCol w:w="1756"/>
        <w:gridCol w:w="1214"/>
        <w:gridCol w:w="1215"/>
        <w:gridCol w:w="541"/>
        <w:gridCol w:w="2024"/>
        <w:gridCol w:w="2025"/>
        <w:gridCol w:w="1352"/>
        <w:gridCol w:w="1349"/>
        <w:gridCol w:w="1483"/>
        <w:gridCol w:w="1487"/>
        <w:gridCol w:w="1349"/>
        <w:gridCol w:w="2024"/>
        <w:gridCol w:w="2426"/>
      </w:tblGrid>
      <w:tr>
        <w:trPr>
          <w:trHeight w:val="9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 xml:space="preserve">лечения       </w:t>
              <w:br/>
              <w:t>(обследования,</w:t>
              <w:br/>
              <w:t xml:space="preserve">консультаци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  <w:br/>
              <w:t xml:space="preserve">(койк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диагнозов</w:t>
              <w:br/>
              <w:t xml:space="preserve">по МКБ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лечения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ойко-дн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</w:t>
              <w:br/>
              <w:t>койко-дн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</w:t>
              <w:br/>
              <w:t xml:space="preserve">стоимость по  </w:t>
              <w:br/>
              <w:t>единым тарифам</w:t>
              <w:br/>
              <w:t xml:space="preserve">(в баллах),   </w:t>
              <w:br/>
              <w:t xml:space="preserve">гр. 15 =      </w:t>
              <w:br/>
              <w:t xml:space="preserve">гр. 13 x      </w:t>
              <w:br/>
              <w:t xml:space="preserve">гр. 14       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   </w:t>
              <w:br/>
              <w:t xml:space="preserve">стоимость по     </w:t>
              <w:br/>
              <w:t xml:space="preserve">единым тарифам   </w:t>
              <w:br/>
              <w:t xml:space="preserve">(в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еестру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олный денежный эквивалент тариф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единицы (одного балла) (руб., ко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ЛПУ   Руководитель медицинского ______ Гл. бухгалтер ЛП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СМО   Руководитель СМО _______________ Гл. бухгалтер СМО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4:00Z</dcterms:modified>
  <cp:revision>2</cp:revision>
  <dc:subject>Реестр</dc:subject>
  <dc:title>Реестр оказанной межрегиональной помощи, межтерриториальной помощи и помощи, оказанной в специализированных отделениях областного уровня оказания медицинской помощи (стациона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