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января 2002 г.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НОЙ МЕДИЦИНСКОЙ ПОМОЩИ (ПОЛИКЛИ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П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 страхования (проживания) застрах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 по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медицинской помощи (дневные стационары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348"/>
        <w:gridCol w:w="1216"/>
        <w:gridCol w:w="1754"/>
        <w:gridCol w:w="1215"/>
        <w:gridCol w:w="1216"/>
        <w:gridCol w:w="539"/>
        <w:gridCol w:w="2161"/>
        <w:gridCol w:w="2024"/>
        <w:gridCol w:w="1351"/>
        <w:gridCol w:w="1485"/>
        <w:gridCol w:w="1484"/>
        <w:gridCol w:w="1485"/>
        <w:gridCol w:w="1890"/>
        <w:gridCol w:w="1890"/>
        <w:gridCol w:w="1757"/>
        <w:gridCol w:w="1349"/>
      </w:tblGrid>
      <w:tr>
        <w:trPr>
          <w:trHeight w:val="8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 xml:space="preserve">полиса, </w:t>
              <w:br/>
              <w:t xml:space="preserve">паспорт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О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</w:t>
              <w:br/>
              <w:t xml:space="preserve">лечения        </w:t>
              <w:br/>
              <w:t xml:space="preserve">(обследования, </w:t>
              <w:br/>
              <w:t xml:space="preserve">консультации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лечения       </w:t>
              <w:br/>
              <w:t>(обследования,</w:t>
              <w:br/>
              <w:t xml:space="preserve">консультации) </w:t>
              <w:br/>
              <w:t xml:space="preserve">окончани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  <w:br/>
              <w:t xml:space="preserve">диагнозов </w:t>
              <w:br/>
              <w:t xml:space="preserve">по МКБ 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ойко-дней</w:t>
              <w:br/>
              <w:t xml:space="preserve">(ед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1   </w:t>
              <w:br/>
              <w:t xml:space="preserve">койко-дня </w:t>
              <w:br/>
              <w:t>(в баллах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, </w:t>
              <w:br/>
              <w:t xml:space="preserve">повышающий   </w:t>
              <w:br/>
              <w:t>шкалу тариф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 </w:t>
              <w:br/>
              <w:t xml:space="preserve">длительность </w:t>
              <w:br/>
              <w:t xml:space="preserve">пребывания   </w:t>
              <w:br/>
              <w:t xml:space="preserve">(дней)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</w:t>
              <w:br/>
              <w:t xml:space="preserve">стоимость с </w:t>
              <w:br/>
              <w:t xml:space="preserve">учетом      </w:t>
              <w:br/>
              <w:t xml:space="preserve">нормативной </w:t>
              <w:br/>
              <w:t>длительности</w:t>
              <w:br/>
              <w:t xml:space="preserve">(в баллах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</w:t>
              <w:br/>
              <w:t>стоимость</w:t>
              <w:br/>
              <w:t xml:space="preserve">(в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реестр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медицинской помощи (стационары на дом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215"/>
        <w:gridCol w:w="1756"/>
        <w:gridCol w:w="1215"/>
        <w:gridCol w:w="1215"/>
        <w:gridCol w:w="540"/>
        <w:gridCol w:w="2160"/>
        <w:gridCol w:w="2024"/>
        <w:gridCol w:w="1620"/>
        <w:gridCol w:w="1484"/>
        <w:gridCol w:w="1487"/>
        <w:gridCol w:w="1485"/>
        <w:gridCol w:w="1620"/>
        <w:gridCol w:w="135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 xml:space="preserve">полиса, </w:t>
              <w:br/>
              <w:t xml:space="preserve">паспорт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О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</w:t>
              <w:br/>
              <w:t xml:space="preserve">лечения        </w:t>
              <w:br/>
              <w:t xml:space="preserve">(обследования, </w:t>
              <w:br/>
              <w:t xml:space="preserve">консультации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лечения       </w:t>
              <w:br/>
              <w:t>(обследования,</w:t>
              <w:br/>
              <w:t xml:space="preserve">консультации) </w:t>
              <w:br/>
              <w:t xml:space="preserve">оконч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  </w:t>
              <w:br/>
              <w:t>медицинской</w:t>
              <w:br/>
              <w:t xml:space="preserve">помощ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  <w:br/>
              <w:t xml:space="preserve">диагнозов </w:t>
              <w:br/>
              <w:t xml:space="preserve">по МКБ 10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сещений </w:t>
              <w:br/>
              <w:t xml:space="preserve">(ед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1   </w:t>
              <w:br/>
              <w:t xml:space="preserve">посещения </w:t>
              <w:br/>
              <w:t>(в балла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</w:t>
              <w:br/>
              <w:t xml:space="preserve">стоимость  </w:t>
              <w:br/>
              <w:t xml:space="preserve">(в балла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</w:t>
              <w:br/>
              <w:t>стоимость</w:t>
              <w:br/>
              <w:t xml:space="preserve">(в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реестр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амбулаторно-поликлинической помощи (включая стоматологическу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0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755"/>
        <w:gridCol w:w="1216"/>
        <w:gridCol w:w="1215"/>
        <w:gridCol w:w="540"/>
        <w:gridCol w:w="2158"/>
        <w:gridCol w:w="2027"/>
        <w:gridCol w:w="1619"/>
        <w:gridCol w:w="1486"/>
        <w:gridCol w:w="1485"/>
        <w:gridCol w:w="1484"/>
        <w:gridCol w:w="1754"/>
        <w:gridCol w:w="1891"/>
        <w:gridCol w:w="134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 xml:space="preserve">полиса, </w:t>
              <w:br/>
              <w:t xml:space="preserve">паспор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</w:t>
              <w:br/>
              <w:t xml:space="preserve">лечения        </w:t>
              <w:br/>
              <w:t xml:space="preserve">(обследования, </w:t>
              <w:br/>
              <w:t xml:space="preserve">консультации)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лечения       </w:t>
              <w:br/>
              <w:t>(обследования,</w:t>
              <w:br/>
              <w:t xml:space="preserve">консультации) </w:t>
              <w:br/>
              <w:t xml:space="preserve">оконча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  </w:t>
              <w:br/>
              <w:t>медицинской</w:t>
              <w:br/>
              <w:t xml:space="preserve">помощ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  <w:br/>
              <w:t xml:space="preserve">диагнозов </w:t>
              <w:br/>
              <w:t xml:space="preserve">по МКБ 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сещений </w:t>
              <w:br/>
              <w:t xml:space="preserve">(ед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1   </w:t>
              <w:br/>
              <w:t xml:space="preserve">посещения </w:t>
              <w:br/>
              <w:t>(в баллах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,</w:t>
              <w:br/>
              <w:t xml:space="preserve">повышающий  </w:t>
              <w:br/>
              <w:t xml:space="preserve">шкалу       </w:t>
              <w:br/>
              <w:t xml:space="preserve">тарифов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</w:t>
              <w:br/>
              <w:t xml:space="preserve">стоимость    </w:t>
              <w:br/>
              <w:t xml:space="preserve">(в баллах)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</w:t>
              <w:br/>
              <w:t>стоимость</w:t>
              <w:br/>
              <w:t xml:space="preserve">(в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реестр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Полный денежный эквивалент тариф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единицы (одного балла) (руб., коп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стоматологических услуг (приложение к реестру амбулаторно-поликлинической помощ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1755"/>
        <w:gridCol w:w="1215"/>
        <w:gridCol w:w="1215"/>
        <w:gridCol w:w="675"/>
        <w:gridCol w:w="1215"/>
        <w:gridCol w:w="944"/>
        <w:gridCol w:w="1755"/>
        <w:gridCol w:w="1485"/>
        <w:gridCol w:w="540"/>
        <w:gridCol w:w="1620"/>
        <w:gridCol w:w="1485"/>
        <w:gridCol w:w="148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 xml:space="preserve">полиса, </w:t>
              <w:br/>
              <w:t xml:space="preserve">паспорт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О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казания</w:t>
              <w:br/>
              <w:t xml:space="preserve">услуг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услуг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  <w:br/>
              <w:t xml:space="preserve">диагнозов </w:t>
              <w:br/>
              <w:t xml:space="preserve">по МКБ-10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услуг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1   </w:t>
              <w:br/>
              <w:t xml:space="preserve">посещения </w:t>
              <w:br/>
              <w:t>(в баллах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</w:t>
              <w:br/>
              <w:t xml:space="preserve">стоимость </w:t>
              <w:br/>
              <w:t>(в баллах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 </w:t>
              <w:br/>
              <w:t xml:space="preserve">посещениях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еестру I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ЛПУ   Руководитель медицинского ______ Гл. бухгалтер ЛП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СМО   Руководитель СМО _______________ Гл. бухгалтер СМО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3</Characters>
  <CharactersWithSpaces>3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54:00Z</dcterms:modified>
  <cp:revision>2</cp:revision>
  <dc:subject>Реестр</dc:subject>
  <dc:title>Реестр оказанной межрегиональной помощи, межтерриториальной помощи и помощи, оказанной в специализированных отделениях областного уровня оказания медицинской помощи (поликли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