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едении реестра оператор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нимающих существенное по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ети связи общего 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ЕРАТОРОВ, ЗАНИМАЮЩИХ СУЩЕСТВЕННОЕ 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ЕТИ СВЯЗИ ОБЩЕГО ПОЛЬЗ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3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890"/>
        <w:gridCol w:w="1756"/>
        <w:gridCol w:w="1619"/>
        <w:gridCol w:w="1215"/>
        <w:gridCol w:w="2026"/>
        <w:gridCol w:w="1620"/>
        <w:gridCol w:w="1350"/>
        <w:gridCol w:w="1890"/>
        <w:gridCol w:w="1888"/>
      </w:tblGrid>
      <w:tr>
        <w:trPr>
          <w:trHeight w:val="18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-</w:t>
              <w:br/>
              <w:t>рацион-</w:t>
              <w:br/>
              <w:t xml:space="preserve">ный    </w:t>
              <w:br/>
              <w:t xml:space="preserve">номер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ное наиме-</w:t>
              <w:br/>
              <w:t xml:space="preserve">нование опе- </w:t>
              <w:br/>
              <w:t xml:space="preserve">ратора связи </w:t>
              <w:br/>
              <w:t xml:space="preserve">с указанием  </w:t>
              <w:br/>
              <w:t>организацион-</w:t>
              <w:br/>
              <w:t xml:space="preserve">но-правовой  </w:t>
              <w:br/>
              <w:t xml:space="preserve">формы (ФИО   </w:t>
              <w:br/>
              <w:t xml:space="preserve">индивидуаль- </w:t>
              <w:br/>
              <w:t xml:space="preserve">ного пред-   </w:t>
              <w:br/>
              <w:t xml:space="preserve">принимателя)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кращенное </w:t>
              <w:br/>
              <w:t>наименование</w:t>
              <w:br/>
              <w:t xml:space="preserve">оператора   </w:t>
              <w:br/>
              <w:t>связи с ука-</w:t>
              <w:br/>
              <w:t>занием орга-</w:t>
              <w:br/>
              <w:t xml:space="preserve">низационно- </w:t>
              <w:br/>
              <w:t xml:space="preserve">правовой    </w:t>
              <w:br/>
              <w:t xml:space="preserve">формы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 xml:space="preserve">нахождения </w:t>
              <w:br/>
              <w:t xml:space="preserve">(место   </w:t>
              <w:br/>
              <w:t>жительства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</w:t>
              <w:br/>
              <w:t>лицензий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ографически </w:t>
              <w:br/>
              <w:t xml:space="preserve">определенная  </w:t>
              <w:br/>
              <w:t xml:space="preserve">зона     </w:t>
              <w:br/>
              <w:t xml:space="preserve">нумерации, в  </w:t>
              <w:br/>
              <w:t xml:space="preserve">которой    </w:t>
              <w:br/>
              <w:t xml:space="preserve">оператор    </w:t>
              <w:br/>
              <w:t xml:space="preserve">связи     </w:t>
              <w:br/>
              <w:t xml:space="preserve">занимает    </w:t>
              <w:br/>
              <w:t xml:space="preserve">существенное  </w:t>
              <w:br/>
              <w:t xml:space="preserve">положение,  </w:t>
              <w:br/>
              <w:t xml:space="preserve">или      </w:t>
              <w:br/>
              <w:t xml:space="preserve">территория   </w:t>
              <w:br/>
              <w:t xml:space="preserve">Российской  </w:t>
              <w:br/>
              <w:t xml:space="preserve">Федерации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риказа о</w:t>
              <w:br/>
              <w:t xml:space="preserve">включении </w:t>
              <w:br/>
              <w:t xml:space="preserve">в Реестр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риказа о</w:t>
              <w:br/>
              <w:t>включении</w:t>
              <w:br/>
              <w:t xml:space="preserve">в Реестр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риказа об </w:t>
              <w:br/>
              <w:t>исключении из</w:t>
              <w:br/>
              <w:t xml:space="preserve">Реестра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иказа </w:t>
              <w:br/>
              <w:t xml:space="preserve">об      </w:t>
              <w:br/>
              <w:t xml:space="preserve">исключении  </w:t>
              <w:br/>
              <w:t xml:space="preserve">из Реестра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</Words>
  <Characters>928</Characters>
  <CharactersWithSpaces>7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4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13:54:00Z</dcterms:modified>
  <cp:revision>2</cp:revision>
  <dc:subject>Реестр</dc:subject>
  <dc:title>Реестр операторов, занимающих существенное положение в сети связи общего поль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