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дрографического район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ОПОРНЫХ ТОЧЕК ГРАНИЦ ГИДРОГРАФИЧЕСКИХ ЕДИНИ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2294"/>
        <w:gridCol w:w="810"/>
        <w:gridCol w:w="676"/>
        <w:gridCol w:w="675"/>
        <w:gridCol w:w="945"/>
        <w:gridCol w:w="674"/>
        <w:gridCol w:w="675"/>
        <w:gridCol w:w="1350"/>
      </w:tblGrid>
      <w:tr>
        <w:trPr>
          <w:trHeight w:val="24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опорной</w:t>
              <w:br/>
              <w:t xml:space="preserve">точки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(характеристика)</w:t>
              <w:br/>
              <w:t xml:space="preserve">опорной точки  </w:t>
            </w:r>
          </w:p>
        </w:tc>
        <w:tc>
          <w:tcPr>
            <w:tcW w:w="4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ографические координаты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та, </w:t>
              <w:br/>
              <w:t xml:space="preserve">м Бс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рота  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гота  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д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к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д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к.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.00.00(код гидрографической единицы)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</Words>
  <Characters>409</Characters>
  <CharactersWithSpaces>3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4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3:54:00Z</dcterms:modified>
  <cp:revision>2</cp:revision>
  <dc:subject>Реестр</dc:subject>
  <dc:title>Реестр опорных точек границ гидрографических едини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