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по возвр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- заем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состоя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1 января 199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централизованным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ым в 1992 - 1994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численным по ним процен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- ЗАЕМЩИКОВ ПО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НТРАЛИЗОВАННЫМ КРЕДИТАМ И НАЧИСЛЕННЫМ ПО 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АМ, ПОГАШЕННОЙ БАНКОМ ЦЕНТРАЛЬНОМУ БАН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кредитной организации, выдавшей кредиты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┬──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Наименование │No.  и  │Дата   │Сумма      │   Задолжен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рганизации -│дата    │получе-│полученных │  по состоянию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судозаемщи- │кредит- │нного  │централизо-│ 1 января 1999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, юридичес-│ного до-│кредита│ванных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й адрес    │говора  │       │кредитов   │ВСЕГО в том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│       │           │      </w:t>
      </w:r>
      <w:r>
        <w:rPr/>
        <w:t>числе    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│       │           │      </w:t>
      </w:r>
      <w:r>
        <w:rPr/>
        <w:t>по       ц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│       │           │      </w:t>
      </w:r>
      <w:r>
        <w:rPr/>
        <w:t>креди-   т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│       │           │      </w:t>
      </w:r>
      <w:r>
        <w:rPr/>
        <w:t>та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┼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 │    3   │  4    │   5       │   6     7 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┴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ТОГО           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а 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о отрасл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49"/>
        <w:gridCol w:w="1215"/>
        <w:gridCol w:w="1486"/>
        <w:gridCol w:w="310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7      8    </w:t>
            </w:r>
          </w:p>
        </w:tc>
      </w:tr>
      <w:tr>
        <w:trPr>
          <w:trHeight w:val="3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но - </w:t>
              <w:br/>
              <w:t xml:space="preserve">энергети-  </w:t>
              <w:br/>
              <w:t xml:space="preserve">ческий     </w:t>
              <w:br/>
              <w:t xml:space="preserve">комплекс - </w:t>
              <w:br/>
              <w:t xml:space="preserve">ВСЕГО, в   </w:t>
              <w:br/>
              <w:t xml:space="preserve">том числе  </w:t>
              <w:br/>
              <w:t xml:space="preserve">по         </w:t>
              <w:br/>
              <w:t xml:space="preserve">организа-  </w:t>
              <w:br/>
              <w:t xml:space="preserve">циям -     </w:t>
              <w:br/>
              <w:t xml:space="preserve">ссудозаем- </w:t>
              <w:br/>
              <w:t xml:space="preserve">щикам      </w:t>
              <w:br/>
              <w:br/>
              <w:t>Агропромыш-</w:t>
              <w:br/>
              <w:t xml:space="preserve">ленный     </w:t>
              <w:br/>
              <w:t xml:space="preserve">комплекс - </w:t>
              <w:br/>
              <w:t xml:space="preserve">ВСЕГО, в   </w:t>
              <w:br/>
              <w:t xml:space="preserve">том числе  </w:t>
              <w:br/>
              <w:t xml:space="preserve">по         </w:t>
              <w:br/>
              <w:t xml:space="preserve">организа-  </w:t>
              <w:br/>
              <w:t xml:space="preserve">циям -     </w:t>
              <w:br/>
              <w:t xml:space="preserve">ссудозаем- </w:t>
              <w:br/>
              <w:t xml:space="preserve">щикам      </w:t>
              <w:br/>
              <w:br/>
              <w:t xml:space="preserve">и далее    </w:t>
              <w:br/>
              <w:t xml:space="preserve">по         </w:t>
              <w:br/>
              <w:t xml:space="preserve">остальным  </w:t>
              <w:br/>
              <w:t xml:space="preserve">отрасля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           1) Гла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  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ручителя)                                 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) Управле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азначейства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3) Кредитная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ыдавшая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8</Characters>
  <CharactersWithSpaces>2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финансов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рганизаций — заемщиков по задолженности по централизованным кредитам и начисленным по ним процентам, погашенной банком Центральному банк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