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 таможенной инспе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 применения системы управления рис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подразделений тамож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остов при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контроля в отношен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производя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транспортных средств в рег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ВПЕРВЫЕ ПРОИЗВОДЯЩИХ ТАМОЖЕННОЕ ОФОР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ОНЕ ДЕЯТЕЛЬНОСТИ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8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7"/>
        <w:gridCol w:w="1213"/>
        <w:gridCol w:w="1487"/>
        <w:gridCol w:w="540"/>
        <w:gridCol w:w="540"/>
        <w:gridCol w:w="1350"/>
        <w:gridCol w:w="943"/>
        <w:gridCol w:w="1350"/>
        <w:gridCol w:w="810"/>
        <w:gridCol w:w="540"/>
        <w:gridCol w:w="1080"/>
        <w:gridCol w:w="810"/>
        <w:gridCol w:w="810"/>
        <w:gridCol w:w="1350"/>
        <w:gridCol w:w="810"/>
        <w:gridCol w:w="540"/>
        <w:gridCol w:w="1217"/>
        <w:gridCol w:w="810"/>
        <w:gridCol w:w="540"/>
        <w:gridCol w:w="1080"/>
        <w:gridCol w:w="810"/>
        <w:gridCol w:w="810"/>
        <w:gridCol w:w="1350"/>
        <w:gridCol w:w="1753"/>
        <w:gridCol w:w="1217"/>
        <w:gridCol w:w="1890"/>
        <w:gridCol w:w="15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бращения </w:t>
              <w:br/>
              <w:t xml:space="preserve">организа- </w:t>
              <w:br/>
              <w:t xml:space="preserve">ции       </w:t>
              <w:br/>
              <w:t>в таможен-</w:t>
              <w:br/>
              <w:t xml:space="preserve">ный орган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таможен-</w:t>
              <w:br/>
              <w:t xml:space="preserve">ного    </w:t>
              <w:br/>
              <w:t xml:space="preserve">поста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таможен-  </w:t>
              <w:br/>
              <w:t>ного поста</w:t>
            </w:r>
          </w:p>
        </w:tc>
        <w:tc>
          <w:tcPr>
            <w:tcW w:w="4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   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 организации    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лавном</w:t>
              <w:br/>
              <w:t xml:space="preserve">бухгалтере        </w:t>
              <w:br/>
              <w:t xml:space="preserve">организации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редителях организации &lt;*&gt;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уполномочен-</w:t>
              <w:br/>
              <w:t xml:space="preserve">ного лица   </w:t>
              <w:br/>
              <w:t xml:space="preserve">организации </w:t>
              <w:br/>
              <w:t>(гр. 54 ГТД)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поданной</w:t>
              <w:br/>
              <w:t xml:space="preserve">ГТД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</w:t>
              <w:br/>
              <w:t xml:space="preserve">сработавших  </w:t>
              <w:br/>
              <w:t xml:space="preserve">критериев в  </w:t>
              <w:br/>
              <w:t xml:space="preserve">соответствии </w:t>
              <w:br/>
              <w:t>с приложением</w:t>
              <w:br/>
              <w:t xml:space="preserve">3 к          </w:t>
              <w:br/>
              <w:t xml:space="preserve">Временному   </w:t>
              <w:br/>
              <w:t xml:space="preserve">порядку      </w:t>
            </w:r>
          </w:p>
        </w:tc>
        <w:tc>
          <w:tcPr>
            <w:tcW w:w="1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Н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рганиза-</w:t>
              <w:br/>
              <w:t xml:space="preserve">ции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указ. </w:t>
              <w:br/>
              <w:t xml:space="preserve">в ГТД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й      </w:t>
              <w:br/>
              <w:t xml:space="preserve">адрес    </w:t>
              <w:br/>
              <w:t xml:space="preserve">местона- </w:t>
              <w:br/>
              <w:t xml:space="preserve">хождения </w:t>
              <w:br/>
              <w:t>(установ-</w:t>
              <w:br/>
              <w:t xml:space="preserve">ленный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-</w:t>
              <w:br/>
              <w:t xml:space="preserve">во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 xml:space="preserve">данные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регистра-</w:t>
              <w:br/>
              <w:t xml:space="preserve">ции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-</w:t>
              <w:br/>
              <w:t xml:space="preserve">во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 xml:space="preserve">данные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регистра-</w:t>
              <w:br/>
              <w:t xml:space="preserve">ции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671"/>
        <w:gridCol w:w="810"/>
        <w:gridCol w:w="540"/>
        <w:gridCol w:w="2429"/>
        <w:gridCol w:w="2701"/>
        <w:gridCol w:w="1755"/>
        <w:gridCol w:w="1619"/>
        <w:gridCol w:w="1619"/>
      </w:tblGrid>
      <w:tr>
        <w:trPr>
          <w:trHeight w:val="60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</w:t>
              <w:br/>
              <w:t xml:space="preserve">о проводимых  </w:t>
              <w:br/>
              <w:t xml:space="preserve">(проведенных) </w:t>
              <w:br/>
              <w:t xml:space="preserve">мероприятиях  </w:t>
            </w:r>
          </w:p>
        </w:tc>
        <w:tc>
          <w:tcPr>
            <w:tcW w:w="10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мероприятий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СУ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УК РФ, кол-во</w:t>
              <w:br/>
              <w:t xml:space="preserve">возб. дел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КоАП РФ, кол-во</w:t>
              <w:br/>
              <w:t xml:space="preserve">возб. де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</w:t>
              <w:br/>
              <w:t xml:space="preserve">(тыс. 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о  </w:t>
              <w:br/>
              <w:t xml:space="preserve">товаров    </w:t>
              <w:br/>
              <w:t xml:space="preserve">на сумму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учредителем организации является юридическое лицо, в гр. 18 указывается ИНН организации-учредителя, в гр. 19 - наименование с указанием организационно-правов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, впервые производящих таможенное оформление в зоне деятельности таможн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