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получ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получивших право на осущест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еторговой деятельности в отношении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ведения об организации         │Содержание │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┴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и код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акционерных общест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акже сведения о рас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ций (до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федер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центов/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бственности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их и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центов/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Юридический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акс, те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Сведения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 и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его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иси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естр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Учред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Организации, входящие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Основные виды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раткая характерист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. Категории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значения, в отноше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оставлено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ение внешне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1. Код, присвоенны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й налогов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2. Банк (банки)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и номера руб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валютного сч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ьзуемых организацие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ении внешне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3. Иностранный банк (банки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а счетов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алюты платежей)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е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шнеторг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тношении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4. Номер и дата выдач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разработку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ство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5. Номер и дата выдач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ведение работ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использованием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ляющих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а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6. Номер и дата акта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а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шнеторг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тношен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7. Номер и дата акт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бы по военно-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трудничеству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ение внешне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части, касающейся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пасных частей, агрег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злов, приборов, комплект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делий, специального,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вспомогатель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хнической документации к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вленной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значения, проведения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видетельств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талонированию, продлению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плуатации,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служиванию, ремо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илизации и други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еспечивающих комплекс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рвисное обслуживание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вленной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значения,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остранных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ю та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8. Срок действия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а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шнеторг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тношен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9.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идетельства о прав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ение внешне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0. Номер и дата акта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-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трудничеству о ли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ение внешне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1. Дата возврат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аве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шнеторг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тношен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го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8</Characters>
  <CharactersWithSpaces>3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Правительство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рганизаций, получивших право на осуществление внешнеторговой деятельности в отношении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