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 Решение Комиссии Таможенного союза от 17.08.2010 N 342, в котором приведена данная форма, вступает в силу через месяц с даты размещения (23.08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ода N 3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й и лиц, осуществляющих производство,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(или) хранение подконтрольных товаров, перемещаемых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дного государства - члена Таможенного союза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ругого 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родук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619"/>
        <w:gridCol w:w="1620"/>
        <w:gridCol w:w="1620"/>
        <w:gridCol w:w="1756"/>
        <w:gridCol w:w="1755"/>
        <w:gridCol w:w="1888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</w:t>
              <w:br/>
              <w:t xml:space="preserve">- член   </w:t>
              <w:br/>
              <w:t xml:space="preserve">таможенного </w:t>
              <w:br/>
              <w:t xml:space="preserve">союз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 xml:space="preserve">предприятия,  </w:t>
              <w:br/>
              <w:t xml:space="preserve">выданный    </w:t>
              <w:br/>
              <w:t xml:space="preserve">уполномоченным </w:t>
              <w:br/>
              <w:t xml:space="preserve">органо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пред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</w:t>
              <w:br/>
              <w:t xml:space="preserve">(область, </w:t>
              <w:br/>
              <w:t>провинция,</w:t>
              <w:br/>
              <w:t xml:space="preserve">земля,  </w:t>
              <w:br/>
              <w:t xml:space="preserve">штат,   </w:t>
              <w:br/>
              <w:t>воеводство,</w:t>
              <w:br/>
              <w:t xml:space="preserve">аймак,  </w:t>
              <w:br/>
              <w:t xml:space="preserve">уезд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предприят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теринарно-</w:t>
              <w:br/>
              <w:t xml:space="preserve">санитарный </w:t>
              <w:br/>
              <w:t xml:space="preserve">статус   </w:t>
              <w:br/>
              <w:t>предприятия</w:t>
              <w:br/>
              <w:t>(разрешено/</w:t>
              <w:br/>
              <w:t xml:space="preserve">временное </w:t>
              <w:br/>
              <w:t>ограничение/</w:t>
              <w:br/>
              <w:t xml:space="preserve">усиленный </w:t>
              <w:br/>
              <w:t xml:space="preserve">контроль)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 xml:space="preserve">включения  </w:t>
              <w:br/>
              <w:t xml:space="preserve">предприятия </w:t>
              <w:br/>
              <w:t xml:space="preserve">в Реестр/  </w:t>
              <w:br/>
              <w:t xml:space="preserve">введении/  </w:t>
              <w:br/>
              <w:t xml:space="preserve">снятии    </w:t>
              <w:br/>
              <w:t xml:space="preserve">огранич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Комиссия Таможенного союза</dc:creator>
  <dc:description/>
  <dc:language>en-US</dc:language>
  <cp:lastModifiedBy/>
  <dcterms:modified xsi:type="dcterms:W3CDTF">2011-10-30T13:54:00Z</dcterms:modified>
  <cp:revision>2</cp:revision>
  <dc:subject>Реестр</dc:subject>
  <dc:title>Реестр организаций и лиц, осуществляющих производство, переработку и (или) хранение подконтрольных товаров, перемещаемых с территории одного государства — члена Таможенного союза на территорию другого государства — члена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