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науки и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московским город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при казначей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е исполнения бюджета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НА ОСУЩЕСТВЛЕНИЕ ВОЗВРАТОВ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СО СЧЕТА N ______ В БАНКЕ 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ЧИСЛЕННЫХ НА СЧЕТ N _______ В БАНКЕ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485"/>
        <w:gridCol w:w="2295"/>
        <w:gridCol w:w="2026"/>
        <w:gridCol w:w="675"/>
        <w:gridCol w:w="1485"/>
        <w:gridCol w:w="1215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</w:t>
              <w:br/>
              <w:t xml:space="preserve">организации     </w:t>
              <w:br/>
              <w:t xml:space="preserve">или Ф.И.О.      </w:t>
              <w:br/>
              <w:t>физического лиц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дата </w:t>
              <w:br/>
              <w:t xml:space="preserve">заявлени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     </w:t>
              <w:br/>
              <w:t xml:space="preserve">реквизиты, ИНН  </w:t>
              <w:br/>
              <w:t xml:space="preserve">организации,    </w:t>
              <w:br/>
              <w:t>физического лиц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озврата</w:t>
              <w:br/>
              <w:t xml:space="preserve">(руб., коп.)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нная сумма</w:t>
              <w:br/>
              <w:t xml:space="preserve">зачислена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возврата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илагаемых</w:t>
              <w:br/>
              <w:t xml:space="preserve">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Департамента               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уки и промышленной политики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      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а науки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омышлен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Департамент финансов г. Москвы</dc:creator>
  <dc:description/>
  <dc:language>en-US</dc:language>
  <cp:lastModifiedBy/>
  <dcterms:modified xsi:type="dcterms:W3CDTF">2011-10-30T13:54:00Z</dcterms:modified>
  <cp:revision>2</cp:revision>
  <dc:subject>Реестр</dc:subject>
  <dc:title>Реестр организаций на осуществление возвратов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