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возвр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- заем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1 янва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нтрализова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в 1992 - 1994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численным по ним проц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- ЗАЕМЩИКОВ ПО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НТРАЛИЗОВАННЫМ КРЕДИТАМ И НАЧИСЛЕННЫМ ПО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АМ, НЕ ПОГАШЕННОЙ БАНКОМ ЦЕНТРАЛЬНОМУ БАН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кредитной организации, выдавшей кредиты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┬────────┬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 │No. и   │Дата    │Сумма     │   Задолжен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рганизации -│дата    │получен-│полученных│  по состоянию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удозаемщи- │кредит- │ного    │централи- │ 1 января 1999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, юридичес-│ного до-│кредита │зованных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й адрес    │говора  │        │кредитов  │ВСЕГО в том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 │          │      </w:t>
      </w:r>
      <w:r>
        <w:rPr/>
        <w:t>числе   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 │          │      </w:t>
      </w:r>
      <w:r>
        <w:rPr/>
        <w:t>по       ц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 │          │      </w:t>
      </w:r>
      <w:r>
        <w:rPr/>
        <w:t>креди-   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 │          │      </w:t>
      </w:r>
      <w:r>
        <w:rPr/>
        <w:t>т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 │    3   │  4     │   5      │   6     7 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┴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         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отрас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4"/>
        <w:gridCol w:w="1350"/>
        <w:gridCol w:w="1351"/>
        <w:gridCol w:w="323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7      8 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о - </w:t>
              <w:br/>
              <w:t xml:space="preserve">энергети-  </w:t>
              <w:br/>
              <w:t xml:space="preserve">ческий     </w:t>
              <w:br/>
              <w:t xml:space="preserve">комплекс - </w:t>
              <w:br/>
              <w:t xml:space="preserve">ВСЕГО, в   </w:t>
              <w:br/>
              <w:t xml:space="preserve">том числе  </w:t>
              <w:br/>
              <w:t xml:space="preserve">по         </w:t>
              <w:br/>
              <w:t xml:space="preserve">организа-  </w:t>
              <w:br/>
              <w:t xml:space="preserve">циям -     </w:t>
              <w:br/>
              <w:t xml:space="preserve">ссудозаем- </w:t>
              <w:br/>
              <w:t xml:space="preserve">щикам      </w:t>
              <w:br/>
              <w:br/>
              <w:t>Агропромыш-</w:t>
              <w:br/>
              <w:t xml:space="preserve">ленный     </w:t>
              <w:br/>
              <w:t xml:space="preserve">комплекс - </w:t>
              <w:br/>
              <w:t xml:space="preserve">ВСЕГО, в   </w:t>
              <w:br/>
              <w:t xml:space="preserve">том числе  </w:t>
              <w:br/>
              <w:t xml:space="preserve">по         </w:t>
              <w:br/>
              <w:t xml:space="preserve">организа-  </w:t>
              <w:br/>
              <w:t xml:space="preserve">циям -     </w:t>
              <w:br/>
              <w:t xml:space="preserve">ссудозаем- </w:t>
              <w:br/>
              <w:t xml:space="preserve">щикам      </w:t>
              <w:br/>
              <w:br/>
              <w:t xml:space="preserve">и далее    </w:t>
              <w:br/>
              <w:t xml:space="preserve">по         </w:t>
              <w:br/>
              <w:t xml:space="preserve">остальным  </w:t>
              <w:br/>
              <w:t xml:space="preserve">отрасля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        1) Гла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учителя)                                 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) Управл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) Кредит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давшая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финансов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 — заемщиков по задолженности по централизованным кредитам и начисленным по ним процентам, не погашенной банком Центральному банк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