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сро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в налоговые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ором по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деле продукци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свобождения от уплаты нало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ущество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уемого исключительно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ой соглаш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деле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04 No. САЭ-3-01/356@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    В налоговый орга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РН, ИНН/КПП _______________                        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новных средств, находящихся на балан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логоплательщика, используемых исклю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осуществления деятельности, предусмот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глашением о раздел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 з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            (отчетный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глашения           налоговый пери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34"/>
        <w:gridCol w:w="1350"/>
        <w:gridCol w:w="2160"/>
        <w:gridCol w:w="1486"/>
        <w:gridCol w:w="1484"/>
        <w:gridCol w:w="1350"/>
        <w:gridCol w:w="1350"/>
        <w:gridCol w:w="1350"/>
        <w:gridCol w:w="1079"/>
      </w:tblGrid>
      <w:tr>
        <w:trPr>
          <w:trHeight w:val="7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ъекта</w:t>
              <w:br/>
              <w:t xml:space="preserve">основных средств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 (создан)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стоимость,</w:t>
              <w:br/>
              <w:t xml:space="preserve">руб.  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(создано) в соот- </w:t>
              <w:br/>
              <w:t xml:space="preserve">ветствии с программой работ/  </w:t>
              <w:br/>
              <w:t xml:space="preserve">отнесено к возмещаемым затра- </w:t>
              <w:br/>
              <w:t xml:space="preserve">там в соответствии со сметой  </w:t>
              <w:br/>
              <w:t xml:space="preserve">затрат                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/передан в </w:t>
              <w:br/>
              <w:t xml:space="preserve">собственность  </w:t>
              <w:br/>
              <w:t xml:space="preserve">государству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</w:t>
              <w:br/>
              <w:t xml:space="preserve">дата,  </w:t>
              <w:br/>
              <w:t xml:space="preserve">номер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нятия к</w:t>
              <w:br/>
              <w:t xml:space="preserve">бухгалтерскому </w:t>
              <w:br/>
              <w:t xml:space="preserve">учету 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доку- </w:t>
              <w:br/>
              <w:t xml:space="preserve">мент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 </w:t>
              <w:br/>
              <w:t xml:space="preserve">период  </w:t>
              <w:br/>
              <w:t>утвержде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/  </w:t>
              <w:br/>
              <w:t xml:space="preserve">статья/ </w:t>
              <w:br/>
              <w:t xml:space="preserve">раздел  </w:t>
              <w:br/>
              <w:t>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</w:t>
              <w:br/>
              <w:t xml:space="preserve">дата,  </w:t>
              <w:br/>
              <w:t xml:space="preserve">номер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>выбытия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 ___________    Дат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.И.О.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 ___________    Дат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.И.О.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________________ ____________ _________    Дат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   должность,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уполномоченного представителя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9</Characters>
  <CharactersWithSpaces>1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54:00Z</dcterms:modified>
  <cp:revision>2</cp:revision>
  <dc:subject>Реестр</dc:subject>
  <dc:title>Реестр основных средств, находящихся на балансе налогоплательщика, используемых исключительно для осуществления деятельности, предусмотренной соглашением о разделе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