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ЕННЫХ БАНКОМ-АГЕНТОМ ВЫПЛАТ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банка-аге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банка-агента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банка-банкро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банка-банкро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уб. коп.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216"/>
        <w:gridCol w:w="1080"/>
        <w:gridCol w:w="1349"/>
        <w:gridCol w:w="1755"/>
        <w:gridCol w:w="1216"/>
        <w:gridCol w:w="1214"/>
        <w:gridCol w:w="1351"/>
        <w:gridCol w:w="1349"/>
        <w:gridCol w:w="1484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реди-</w:t>
              <w:br/>
              <w:t xml:space="preserve">тора  </w:t>
              <w:br/>
              <w:t>по ре-</w:t>
              <w:br/>
              <w:t xml:space="preserve">естру </w:t>
              <w:br/>
              <w:t>требо-</w:t>
              <w:br/>
              <w:t xml:space="preserve">ваний </w:t>
              <w:br/>
              <w:t>креди-</w:t>
              <w:br/>
              <w:t xml:space="preserve">тор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 xml:space="preserve">рекви- </w:t>
              <w:br/>
              <w:t xml:space="preserve">зиты   </w:t>
              <w:br/>
              <w:t xml:space="preserve">доку-  </w:t>
              <w:br/>
              <w:t xml:space="preserve">мента, </w:t>
              <w:br/>
              <w:t xml:space="preserve">удос-  </w:t>
              <w:br/>
              <w:t xml:space="preserve">тове-  </w:t>
              <w:br/>
              <w:t xml:space="preserve">ряюще- </w:t>
              <w:br/>
              <w:t xml:space="preserve">го     </w:t>
              <w:br/>
              <w:t xml:space="preserve">лич-   </w:t>
              <w:br/>
              <w:t xml:space="preserve">ность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выплаты  </w:t>
              <w:br/>
              <w:t xml:space="preserve">Банка    </w:t>
              <w:br/>
              <w:t xml:space="preserve">России   </w:t>
              <w:br/>
              <w:t xml:space="preserve">в соот-  </w:t>
              <w:br/>
              <w:t xml:space="preserve">ветствии </w:t>
              <w:br/>
              <w:t xml:space="preserve">с реест- </w:t>
              <w:br/>
              <w:t xml:space="preserve">ром вып- </w:t>
              <w:br/>
              <w:t>лат Банка</w:t>
              <w:br/>
              <w:t xml:space="preserve">Росси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-   </w:t>
              <w:br/>
              <w:t xml:space="preserve">гистрации,  </w:t>
              <w:br/>
              <w:t xml:space="preserve">адрес для   </w:t>
              <w:br/>
              <w:t xml:space="preserve">почтовых    </w:t>
              <w:br/>
              <w:t>уведомлений,</w:t>
              <w:br/>
              <w:t xml:space="preserve">контактный  </w:t>
              <w:br/>
              <w:t xml:space="preserve">телефон,    </w:t>
              <w:br/>
              <w:t xml:space="preserve">электронная </w:t>
              <w:br/>
              <w:t xml:space="preserve">почта (при  </w:t>
              <w:br/>
              <w:t xml:space="preserve">наличии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осущест-</w:t>
              <w:br/>
              <w:t xml:space="preserve">вления  </w:t>
              <w:br/>
              <w:t xml:space="preserve">выплаты </w:t>
              <w:br/>
              <w:t>вкладчи-</w:t>
              <w:br/>
              <w:t xml:space="preserve">ку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осущест-</w:t>
              <w:br/>
              <w:t xml:space="preserve">вленной </w:t>
              <w:br/>
              <w:t xml:space="preserve">выплаты </w:t>
              <w:br/>
              <w:t xml:space="preserve">Банка   </w:t>
              <w:br/>
              <w:t xml:space="preserve">Росс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</w:t>
              <w:br/>
              <w:t xml:space="preserve">реквизи- </w:t>
              <w:br/>
              <w:t xml:space="preserve">ты (дата </w:t>
              <w:br/>
              <w:t xml:space="preserve">и номер) </w:t>
              <w:br/>
              <w:t>документа</w:t>
              <w:br/>
              <w:t xml:space="preserve">банка-   </w:t>
              <w:br/>
              <w:t xml:space="preserve">агента,  </w:t>
              <w:br/>
              <w:t xml:space="preserve">подтвер- </w:t>
              <w:br/>
              <w:t xml:space="preserve">ждающего </w:t>
              <w:br/>
              <w:t xml:space="preserve">осущест- </w:t>
              <w:br/>
              <w:t xml:space="preserve">вление   </w:t>
              <w:br/>
              <w:t xml:space="preserve">выплат   </w:t>
              <w:br/>
              <w:t xml:space="preserve">Банка    </w:t>
              <w:br/>
              <w:t xml:space="preserve">России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   </w:t>
              <w:br/>
              <w:t xml:space="preserve">изменениях в     </w:t>
              <w:br/>
              <w:t xml:space="preserve">реестре выплат    </w:t>
              <w:br/>
              <w:t xml:space="preserve">Банка России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ных</w:t>
              <w:br/>
              <w:t xml:space="preserve">на осно- </w:t>
              <w:br/>
              <w:t>вании из-</w:t>
              <w:br/>
              <w:t xml:space="preserve">менений, </w:t>
              <w:br/>
              <w:t>поступив-</w:t>
              <w:br/>
              <w:t xml:space="preserve">ших из   </w:t>
              <w:br/>
              <w:t xml:space="preserve">Банка    </w:t>
              <w:br/>
              <w:t xml:space="preserve">Росс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ных </w:t>
              <w:br/>
              <w:t xml:space="preserve">банком-   </w:t>
              <w:br/>
              <w:t xml:space="preserve">агентом   </w:t>
              <w:br/>
              <w:t xml:space="preserve">при осу-  </w:t>
              <w:br/>
              <w:t>ществлении</w:t>
              <w:br/>
              <w:t xml:space="preserve">выплат    </w:t>
              <w:br/>
              <w:t>Банка Рос-</w:t>
              <w:br/>
              <w:t xml:space="preserve">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-агента          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е суммы рассчитываются по графам 5,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1 - 7 заполняются на основании реестра выплат Банка России и дополнений к реестру выплат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банк-агент указывает информацию об изменении при осуществлении выплат каких-либо сведений, указанных в графах 3, 4,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Центральный банк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существленных банком-агентом выплат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