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ыплате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обий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-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 ОТДЕЛЕНИЮ СВЯЗИ ЗА _________ МЕСЯЦ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994"/>
        <w:gridCol w:w="508"/>
        <w:gridCol w:w="1246"/>
        <w:gridCol w:w="382"/>
        <w:gridCol w:w="1374"/>
        <w:gridCol w:w="254"/>
        <w:gridCol w:w="690"/>
        <w:gridCol w:w="186"/>
        <w:gridCol w:w="625"/>
        <w:gridCol w:w="127"/>
        <w:gridCol w:w="818"/>
        <w:gridCol w:w="58"/>
        <w:gridCol w:w="751"/>
      </w:tblGrid>
      <w:tr>
        <w:trPr>
          <w:trHeight w:val="240" w:hRule="atLeast"/>
          <w:cantSplit w:val="true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ведомости 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 </w:t>
              <w:br/>
              <w:t xml:space="preserve">талонов   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получателей </w:t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 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выплачено</w:t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48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_____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отдела Центра _____  Начальник отделения связ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нтролирующее лицо уз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рший инспектор ___________  связ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5</Characters>
  <CharactersWithSpaces>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финансов СССР~Министерство связи СССР</dc:creator>
  <dc:description/>
  <dc:language>en-US</dc:language>
  <cp:lastModifiedBy/>
  <dcterms:modified xsi:type="dcterms:W3CDTF">2011-10-30T13:59:00Z</dcterms:modified>
  <cp:revision>2</cp:revision>
  <dc:subject>Реестр</dc:subject>
  <dc:title>Реестр-отчет по отделению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