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ы компенсации расходов адвока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ющему бесплатную юридическую помощ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м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6 г. N 4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казании адвокатами беспла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ой помощи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городе Москв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ОВ ОБ ОКАЗАНИИ ЮРИДИЧЕСК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 200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214"/>
        <w:gridCol w:w="1351"/>
        <w:gridCol w:w="1349"/>
        <w:gridCol w:w="2026"/>
        <w:gridCol w:w="1619"/>
        <w:gridCol w:w="161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нициалы   </w:t>
              <w:br/>
              <w:t xml:space="preserve">адвоката,  </w:t>
              <w:br/>
              <w:t xml:space="preserve">оказавшего </w:t>
              <w:br/>
              <w:t xml:space="preserve">помощь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         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справки о     </w:t>
              <w:br/>
              <w:t xml:space="preserve">среднедушевом </w:t>
              <w:br/>
              <w:t xml:space="preserve">доходе; каким </w:t>
              <w:br/>
              <w:t>органом выдан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оказанной  </w:t>
              <w:br/>
              <w:t>юридической</w:t>
              <w:br/>
              <w:t xml:space="preserve">помощи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компенс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 xml:space="preserve">паспор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ая сумма  компенсации  за  бесплатно  оказанную  юрид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ь в _________________ 200_ г. 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 (вице-презид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ской палаты города Москв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ской палаты города Москв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2</Characters>
  <CharactersWithSpaces>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Правительство Москвы</dc:creator>
  <dc:description/>
  <dc:language>en-US</dc:language>
  <cp:lastModifiedBy/>
  <dcterms:modified xsi:type="dcterms:W3CDTF">2011-10-30T13:54:00Z</dcterms:modified>
  <cp:revision>2</cp:revision>
  <dc:subject>Реестр</dc:subject>
  <dc:title>Реестр отчетов об оказании юридической помощи гражданам Российской Федераци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