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ОТКРЫТЫХ КАРТОЧЕК ЛИЦЕВЫХ 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КАССЫ ВЗАИМО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отсутствии условного - действ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воинской ч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┬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Номер│  Фамилия, имя и   │Расписка в получении карточ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я│кар- │  отчество члена   ├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и│точки│кассы, на которого │на 19__ -│на 19__ -│на 19__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│ </w:t>
      </w:r>
      <w:r>
        <w:rPr/>
        <w:t>открыта карточка  │19__ годы│19__ годы│19__ г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2  │         3         │    4    │    5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       │         │         │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обороны СССР</dc:creator>
  <dc:description/>
  <dc:language>en-US</dc:language>
  <cp:lastModifiedBy/>
  <dcterms:modified xsi:type="dcterms:W3CDTF">2011-10-30T13:54:00Z</dcterms:modified>
  <cp:revision>2</cp:revision>
  <dc:subject>Реестр</dc:subject>
  <dc:title>Реестр открытых карточек лицевых счетов членов кассы взаимопомощи при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