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иповая межотраслевая форма N СП-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сентября 1997 г. N 6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ЕЕСТР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</w:t>
      </w:r>
      <w:r>
        <w:rPr/>
        <w:t>ОТПРАВКИ ЗЕРНА И ДРУГОЙ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ПРОДУКЦИИ С ПОЛЯ                    │  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</w:t>
      </w:r>
      <w:r>
        <w:rPr/>
        <w:t>Форма по ОКУД │032500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┬──┬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</w:t>
      </w:r>
      <w:r>
        <w:rPr/>
        <w:t>Дата составления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┴──┴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изация _______________________________________ по ОКПО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тделение (участок) _____________________________________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ригада _________________________________________________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Звено ___________________________________________________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тправитель _____________________________________________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лучатель ______________________________________________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байнер (звеньевой) ____________ Водитель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фамилия и.о.          фамилия 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укции ______________ Комбайн (уборочная машина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марка, номе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┬────────────────────────┬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омер    │  Продукция принята от  │    Продукция передана на ток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│       </w:t>
      </w:r>
      <w:r>
        <w:rPr/>
        <w:t>комбайнера       │             (склад)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┬───────┼────────┬───────────────┼────────────┬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я│комбай-│бункер- │    подпись    │ масса, кг  │      подпись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а или │ная мас-├───────┬───────┼──────┬─────┼────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автома-│са, кг  │комбай-│водите-│брутто│нетто│заведующего│водител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шины   │        │нера в │ля в   │      │     │   током   │в сдач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│        │</w:t>
      </w:r>
      <w:r>
        <w:rPr/>
        <w:t>сдаче  │приеме │      │     │ (складом) │продук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│        │</w:t>
      </w:r>
      <w:r>
        <w:rPr/>
        <w:t>продук-│продук-│      │     │ в приеме  │ци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│        │</w:t>
      </w:r>
      <w:r>
        <w:rPr/>
        <w:t>ции    │ции    │      │     │ продукции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┼────────┼───────┼───────┼──────┼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│        │       │       │      │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┼────────┼───────┼───────┼──────┼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│        │       │       │      │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┼────────┼───────┼───────┼──────┼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│        │       │       │      │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┼────────┼───────┼───────┼──────┼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│        │       │       │      │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┼────────┼───────┼───────┼──────┼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│        │       │       │      │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┴────────┴───────┴───────┴──────┴─────┴───────────┴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Оборотная сторона формы N СП-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┬────────────────────────┬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омер    │  Продукция принята от  │    Продукция передана на ток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│       </w:t>
      </w:r>
      <w:r>
        <w:rPr/>
        <w:t>комбайнера       │             (склад)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┬───────┼────────┬───────────────┼────────────┬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я│комбай-│бункер- │    подпись    │ масса, кг  │      подпись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а или │ная мас-├───────┬───────┼──────┬─────┼────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автома-│са, кг  │комбай-│водите-│брутто│нетто│заведующего│водител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шины   │        │нера в │ля в   │      │     │   током   │в сдач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│        │</w:t>
      </w:r>
      <w:r>
        <w:rPr/>
        <w:t>сдаче  │приеме │      │     │ (складом) │продук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│        │</w:t>
      </w:r>
      <w:r>
        <w:rPr/>
        <w:t>продук-│продук-│      │     │ в приеме  │ци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│        │</w:t>
      </w:r>
      <w:r>
        <w:rPr/>
        <w:t>ции    │ции    │      │     │ продукции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┼────────┼───────┼───────┼──────┼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│        │       │       │      │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┼────────┼───────┼───────┼──────┼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│        │       │       │      │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┼────────┼───────┼───────┼──────┼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│        │       │       │      │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┼────────┼───────┼───────┼──────┼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│        │       │       │      │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┼────────┼───────┼───────┼──────┼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│        │       │       │      │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┴────────┴───────┴───────┴──────┼─────┼───────────┴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</w:t>
      </w:r>
      <w:r>
        <w:rPr/>
        <w:t>Итого за день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├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</w:t>
      </w:r>
      <w:r>
        <w:rPr/>
        <w:t>Цена, руб. коп.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├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</w:t>
      </w:r>
      <w:r>
        <w:rPr/>
        <w:t>Сумма, руб. коп.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├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Код синтетического         дебе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и аналитического учета:             ├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</w:t>
      </w:r>
      <w:r>
        <w:rPr/>
        <w:t>кредит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└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1</Words>
  <Characters>5624</Characters>
  <CharactersWithSpaces>47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4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13:54:00Z</dcterms:modified>
  <cp:revision>2</cp:revision>
  <dc:subject>Реестр</dc:subject>
  <dc:title>Реестр отправки зерна и другой продукции с поля. Типовая межотраслевая форма № СП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