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28.11.2008 N 2712р, в котором приведена данная форма, введен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Инновационная деятельность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дии жизненного цикла и паспортиз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новационного проект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РЖД 1.08.003-2008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еестр паспортов инновационных про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альный заказчик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296"/>
        <w:gridCol w:w="1080"/>
        <w:gridCol w:w="1484"/>
        <w:gridCol w:w="1350"/>
        <w:gridCol w:w="2565"/>
      </w:tblGrid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паспорта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роект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</w:t>
              <w:br/>
              <w:t>проек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начала</w:t>
              <w:br/>
              <w:t xml:space="preserve">проект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окончания</w:t>
              <w:br/>
              <w:t xml:space="preserve">проекта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проекта  </w:t>
              <w:br/>
              <w:t>(заявка отклонена/</w:t>
              <w:br/>
              <w:t xml:space="preserve">проект действует/ </w:t>
              <w:br/>
              <w:t xml:space="preserve">проект завершен) 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оставления 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82</Characters>
  <CharactersWithSpaces>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ОАО «Российские железные дороги»</dc:creator>
  <dc:description/>
  <dc:language>en-US</dc:language>
  <cp:lastModifiedBy/>
  <dcterms:modified xsi:type="dcterms:W3CDTF">2011-10-30T13:54:00Z</dcterms:modified>
  <cp:revision>2</cp:revision>
  <dc:subject>Реестр</dc:subject>
  <dc:title>Реестр паспортов инновационных проектов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