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19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ОВ СТАЦИОНАРНЫХ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ЛУГ НА ТЕРРИТОРИИ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2160"/>
        <w:gridCol w:w="2430"/>
        <w:gridCol w:w="2024"/>
        <w:gridCol w:w="2026"/>
        <w:gridCol w:w="1485"/>
        <w:gridCol w:w="2024"/>
        <w:gridCol w:w="2026"/>
        <w:gridCol w:w="2025"/>
        <w:gridCol w:w="1887"/>
      </w:tblGrid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Паспор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 xml:space="preserve">Паспор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хозяйствующего </w:t>
              <w:br/>
              <w:t xml:space="preserve">субъекта,      </w:t>
              <w:br/>
              <w:t xml:space="preserve">Ф.И.О. 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местонахождения  </w:t>
              <w:br/>
              <w:t>юридического лиц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</w:t>
              <w:br/>
              <w:t xml:space="preserve">стационарного </w:t>
              <w:br/>
              <w:t xml:space="preserve">объект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ац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уг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Паспорт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в     </w:t>
              <w:br/>
              <w:t xml:space="preserve">получении     </w:t>
              <w:br/>
              <w:t xml:space="preserve">Паспор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</w:t>
              <w:br/>
              <w:t xml:space="preserve">прекращении   </w:t>
              <w:br/>
              <w:t xml:space="preserve">Паспорта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3:54:00Z</dcterms:modified>
  <cp:revision>2</cp:revision>
  <dc:subject>Реестр</dc:subject>
  <dc:title>Реестр паспортов стационарных объектов потребительского рынка и услуг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