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г. N 1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ЗАПОЛН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циентов из числа прикрепленного контингента ФМБА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высокотехнологичной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состоянию на 01 июля 2007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ФГУЗ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 исполн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код,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┬───────────┬─────────────┬───────────┬───┬─────┬────────────────┬─────────┬─────────┬───────┬─────┬─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  │Профиль ВМП│   Вид ВМП   │ Фамилия,  │пол│Воз- │ Домашний адрес │Контак-  │  Место  │Дата   │Дата │Наиме- │Дата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│           │             │   имя,    │(м/│раст │                │тный     │ работы/ │внесе- │на-  │нование│выбы-│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│           │             │ </w:t>
      </w:r>
      <w:r>
        <w:rPr>
          <w:sz w:val="18"/>
          <w:szCs w:val="18"/>
        </w:rPr>
        <w:t>отчество  │ж) │(чис-│                │телефон  │  место  │ния    │прав-│ФСМУ   │тия  │выб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├───────┬───┼─────────┬───┤ </w:t>
      </w:r>
      <w:r>
        <w:rPr>
          <w:sz w:val="18"/>
          <w:szCs w:val="18"/>
        </w:rPr>
        <w:t>пациента  │   │ло   │                │пациента │  учебы  │паци-  │ления│ФМБА   │паци-│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име- │код│наимено- │код│(полностью)│   │пол- │                │         │         │ента в │на   │России,│ента │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ование│   │вание    │   │/Количество│   │ных  │                │         │         │реестр │ВМП  │оказы- │из   │ре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│       │   │         │   │ </w:t>
      </w:r>
      <w:r>
        <w:rPr>
          <w:sz w:val="18"/>
          <w:szCs w:val="18"/>
        </w:rPr>
        <w:t>пациентов │   │лет) │                │         │         │нужда- │     │вающее │реес-│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│       │   │         │   │    </w:t>
      </w:r>
      <w:r>
        <w:rPr>
          <w:sz w:val="18"/>
          <w:szCs w:val="18"/>
        </w:rPr>
        <w:t>&lt;*&gt;    │   │     │                │         │         │ющихся │     │ВМП    │тр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           │   │     │                │         │         │</w:t>
      </w:r>
      <w:r>
        <w:rPr>
          <w:sz w:val="18"/>
          <w:szCs w:val="18"/>
        </w:rPr>
        <w:t>в ВМП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     │Абдоми-│ 1 │Резекция │ 1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головки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поджелу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дочной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железы с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сохра-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ением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двенад-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цатипер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стной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кишки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(атипич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ая)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Иванов Иван│ м │ 57  │г. Электросталь,│8 495 355│ФГУП     │октябрь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Иванович   │   │     │ул. Заводская,  │02 02    │"Факел"  │2005 г.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           │   │     │</w:t>
      </w:r>
      <w:r>
        <w:rPr>
          <w:sz w:val="18"/>
          <w:szCs w:val="18"/>
        </w:rPr>
        <w:t>д. 15, кв. 8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Николаев   │ м │ 65  │г. Электросталь,│8 495 380│пенсионер│май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Петр       │   │     │ул. Центральная,│04 50    │         │2006 г.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Иванович   │   │     │д. 4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Сидорова   │ ж │ 70  │г. Электросталь,│8 495 320│пенсионер│май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Мария      │   │     │ул. Озерная,    │45 89    │         │2004 г.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Петровна   │   │     │д. 3, кв. 45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того│Абдоми-│ 1 │Резекция │ 1 │     3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нальная│   │головки  │ 5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хирур- │   │поджелу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гия    │   │дочной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железы с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сохране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нием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двенадца-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типерст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ной кишки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(атипич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ная)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     │Абдоми-│ 1 │Продоль- │ 2 │Звягинцев  │ м │ 75  │г.Электросталь, │8 495 325│пенсионер│январь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ная      │   │Николай    │   │     │ул. Северная,   │06 07    │         │2007г.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панкреа- │   │Петрович   │   │     │д. 44, кв. 3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тоеюнос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томия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того│Абдоми-│ 1 │Продоль- │ 2 │     1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нальная│   │ная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хирур- │   │панкреа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гия    │   │тоеюнос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томия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итого│Абдоми-│ 1 │Дисталь- │ 3 │     0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ная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резекция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поджелу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дочной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железы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итого│Абдоми-│ 1 │Срединная│ 4 │     0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резекция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поджелу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дочной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железы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(атипич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ая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резекция)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... │  ...  │...│   ...   │...│    ...    │   │ ... │      ...       │   ...   │         │  ...  │     │       │ ...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.│     │Абдоми-│ 1 │Удаление │33 │     0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тератомы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│Абдоми-│ 1 │         │   │     4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  │нальная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- │хирур-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лю:│гия   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4.│     │Акушер-│ 2 │Заполня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ство и │   │ется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неко-│   │анало-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логия  │   │гично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профилю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"Абдоми-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альная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хирур-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гия",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омер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вида ВМП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с 34 по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50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... │  ...  │...│   ...   │...│    ...    │   │ ... │      ...       │   ...   │         │  ...  │     │       │ ...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│Акушер-│   │         │   │     5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  │ство и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- │гинеко-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лю:│логия 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... │  ...  │...│   ...   │...│    ...    │   │ ... │      ...       │   ...   │         │  ...  │     │       │ ...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│       │   │         │   │    45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  │      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ГУЗ:│       │   │         │   │           │   │     │                │         │         │       │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┴───────┴───┴─────────┴───┴───────────┴───┴─────┴────────────────┴─────────┴─────────┴───────┴─────┴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ение реестра производить по всем профилям и видам ВМП согласно приказа Минздравсоцразвития России от 07.05.07. N 320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счет итогового количества пациентов, нуждающихся в ВМП, производить без учета выбывших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2</Words>
  <Characters>16530</Characters>
  <CharactersWithSpaces>14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Федеральное медико-биологическое агентство</dc:creator>
  <dc:description/>
  <dc:language>en-US</dc:language>
  <cp:lastModifiedBy/>
  <dcterms:modified xsi:type="dcterms:W3CDTF">2011-10-30T13:54:00Z</dcterms:modified>
  <cp:revision>2</cp:revision>
  <dc:subject>Реестр</dc:subject>
  <dc:title>Реестр пациентов из числа прикрепленного контингента Федерального медико-биологического агентства России, нуждающихся в высокотехнологичной медицинской помощ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