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х дел и дел по выплате ежемесячных пособ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621"/>
        <w:gridCol w:w="1889"/>
        <w:gridCol w:w="2296"/>
        <w:gridCol w:w="1619"/>
        <w:gridCol w:w="2430"/>
      </w:tblGrid>
      <w:tr>
        <w:trPr>
          <w:trHeight w:val="18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енсионного </w:t>
              <w:br/>
              <w:t xml:space="preserve">дела или  </w:t>
              <w:br/>
              <w:t xml:space="preserve">дела по   </w:t>
              <w:br/>
              <w:t xml:space="preserve">выплате   </w:t>
              <w:br/>
              <w:t>ежемесячного</w:t>
              <w:br/>
              <w:t xml:space="preserve">пособ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пенсионного</w:t>
              <w:br/>
              <w:t xml:space="preserve">дела (дела </w:t>
              <w:br/>
              <w:t xml:space="preserve">по выплате </w:t>
              <w:br/>
              <w:t xml:space="preserve">пособия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 и   </w:t>
              <w:br/>
              <w:t xml:space="preserve">отчество  </w:t>
              <w:br/>
              <w:t>сотрудника,</w:t>
              <w:br/>
              <w:t xml:space="preserve">а по    </w:t>
              <w:br/>
              <w:t xml:space="preserve">пенсионным </w:t>
              <w:br/>
              <w:t xml:space="preserve">делам   </w:t>
              <w:br/>
              <w:t xml:space="preserve">членов   </w:t>
              <w:br/>
              <w:t xml:space="preserve">семьи -  </w:t>
              <w:br/>
              <w:t xml:space="preserve">фамилия,  </w:t>
              <w:br/>
              <w:t xml:space="preserve">имя и   </w:t>
              <w:br/>
              <w:t xml:space="preserve">отчество  </w:t>
              <w:br/>
              <w:t xml:space="preserve">получателя </w:t>
              <w:br/>
              <w:t xml:space="preserve">пенси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нсии  </w:t>
              <w:br/>
              <w:t>(ежемесячного</w:t>
              <w:br/>
              <w:t xml:space="preserve">пособия)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какого    </w:t>
              <w:br/>
              <w:t>территориального</w:t>
              <w:br/>
              <w:t xml:space="preserve">органа ФСКН   </w:t>
              <w:br/>
              <w:t>России поступило</w:t>
              <w:br/>
              <w:t xml:space="preserve">дел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</w:t>
              <w:br/>
              <w:t>прекращении</w:t>
              <w:br/>
              <w:t xml:space="preserve">выплаты  </w:t>
              <w:br/>
              <w:t xml:space="preserve">пенсии   </w:t>
              <w:br/>
              <w:t>(пособия) и</w:t>
              <w:br/>
              <w:t xml:space="preserve">пересылке </w:t>
              <w:br/>
              <w:t xml:space="preserve">дел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  <w:br/>
              <w:t xml:space="preserve">(номера смежных </w:t>
              <w:br/>
              <w:t xml:space="preserve">пенсионных дел и </w:t>
              <w:br/>
              <w:t xml:space="preserve">другое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54:00Z</dcterms:modified>
  <cp:revision>2</cp:revision>
  <dc:subject>Реестр</dc:subject>
  <dc:title>Реестр пенсионных дел и дел по выплате ежемесячных пособий в Федеральной службе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