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ПЕНСИОННЫ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565"/>
        <w:gridCol w:w="674"/>
        <w:gridCol w:w="1485"/>
        <w:gridCol w:w="1486"/>
        <w:gridCol w:w="674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енси-</w:t>
              <w:br/>
              <w:t>онного</w:t>
              <w:br/>
              <w:t xml:space="preserve">де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еги- </w:t>
              <w:br/>
              <w:t xml:space="preserve">стра- </w:t>
              <w:br/>
              <w:t xml:space="preserve">ции   </w:t>
              <w:br/>
              <w:t>пенси-</w:t>
              <w:br/>
              <w:t>онного</w:t>
              <w:br/>
              <w:t xml:space="preserve">дел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 </w:t>
              <w:br/>
              <w:t xml:space="preserve">отчество сотруд-  </w:t>
              <w:br/>
              <w:t xml:space="preserve">ников таможенных  </w:t>
              <w:br/>
              <w:t xml:space="preserve">органов, а по     </w:t>
              <w:br/>
              <w:t xml:space="preserve">пенсионным делам  </w:t>
              <w:br/>
              <w:t xml:space="preserve">членов семьи -    </w:t>
              <w:br/>
              <w:t xml:space="preserve">также фамилия,    </w:t>
              <w:br/>
              <w:t xml:space="preserve">имя и отчество    </w:t>
              <w:br/>
              <w:t>получателей пенс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ен-</w:t>
              <w:br/>
              <w:t xml:space="preserve">с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акого </w:t>
              <w:br/>
              <w:t>таможенно-</w:t>
              <w:br/>
              <w:t xml:space="preserve">го органа </w:t>
              <w:br/>
              <w:t xml:space="preserve">поступило </w:t>
              <w:br/>
              <w:t xml:space="preserve">дел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</w:t>
              <w:br/>
              <w:t xml:space="preserve">прекраще- </w:t>
              <w:br/>
              <w:t>нии выпла-</w:t>
              <w:br/>
              <w:t xml:space="preserve">ты пенсии </w:t>
              <w:br/>
              <w:t>и пересыл-</w:t>
              <w:br/>
              <w:t xml:space="preserve">ке дел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пенсионн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