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казначей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уплений в бюджетную систе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х распределения меж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ми бюджет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9.2008 N 92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Реестр N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└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еречисленных поступ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</w:t>
      </w:r>
      <w:r>
        <w:rPr/>
        <w:t>Форма по КФД │ 053146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от "__" ___________ 20__ г.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казначейства _______________________       по КОФ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ое подразделение _______________________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    _______________________         ОКАТ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ого органа        _______________________           ИНН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</w:t>
      </w:r>
      <w:r>
        <w:rPr/>
        <w:t>КПП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Номер сче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</w:t>
      </w:r>
      <w:r>
        <w:rPr/>
        <w:t>Номер расчетного докумен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</w:t>
      </w:r>
      <w:r>
        <w:rPr/>
        <w:t>Дата расчетного докумен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┬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Код                      │           Сумм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┬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по БК       │ цели субсидии/субвен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┼──────────────────────────┼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1         │            2             │             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┼──────────────────────────┼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┴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</w:t>
      </w:r>
      <w:r>
        <w:rPr/>
        <w:t>Итого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└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_____________ 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щающее его лицо) _____________ 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_____________ ___________ 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(подпись)   (расшифровка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4</Words>
  <Characters>4380</Characters>
  <CharactersWithSpaces>37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5:00Z</dcterms:created>
  <dc:creator>Министерство финансов Российской Федерации</dc:creator>
  <dc:description/>
  <dc:language>en-US</dc:language>
  <cp:lastModifiedBy/>
  <dcterms:modified xsi:type="dcterms:W3CDTF">2011-10-30T13:55:00Z</dcterms:modified>
  <cp:revision>2</cp:revision>
  <dc:subject>Реестр</dc:subject>
  <dc:title>Реестр перечисленных поступл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