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-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ЧИ АПЕЛЛЯЦИОННЫХ (КАССАЦИОННЫХ) ЖАЛО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УПИВШИХ В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620"/>
        <w:gridCol w:w="2161"/>
        <w:gridCol w:w="1755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ла,</w:t>
              <w:br/>
              <w:t xml:space="preserve">дата    </w:t>
              <w:b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</w:t>
              <w:br/>
              <w:t xml:space="preserve">поступило, </w:t>
              <w:br/>
              <w:t xml:space="preserve">номер   </w:t>
              <w:br/>
              <w:t xml:space="preserve">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  </w:t>
              <w:br/>
              <w:t>получивш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фамилия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Высший Арбитражный Суд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чи апелляционных (кассационных) жалоб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