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ый порядок, утвержденный Приказом Московской южной таможни ЦТУ ГТК РФ от 12.03.2001 N 181, в котором приведена данная форма, введен в действие со 2 апрел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ереметьевской и московской ю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 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контрол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международных почт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равл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ПЕРЕДАЧ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________________ В ОКД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2000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3915"/>
        <w:gridCol w:w="283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КД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       </w:t>
              <w:br/>
              <w:t xml:space="preserve">комплекта документов        </w:t>
              <w:br/>
              <w:t xml:space="preserve">(включая ДКД)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дал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сотрудника ОТОи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сотрудника ОКДТ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7</Characters>
  <CharactersWithSpaces>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5:00Z</dcterms:created>
  <dc:creator>Московская юж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13:55:00Z</dcterms:modified>
  <cp:revision>2</cp:revision>
  <dc:subject>Реестр</dc:subject>
  <dc:title>Реестр передачи документов в ОКДТ таможни назначения для осуществления контроля за доставкой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