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ачи исковых заявлений (заявле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упивших в Арбитражный суд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1216"/>
        <w:gridCol w:w="1620"/>
        <w:gridCol w:w="1619"/>
        <w:gridCol w:w="810"/>
        <w:gridCol w:w="1080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</w:t>
              <w:br/>
              <w:t>номер, дата</w:t>
              <w:br/>
              <w:t>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ц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ч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</w:t>
              <w:br/>
              <w:t xml:space="preserve">поступило, </w:t>
              <w:br/>
              <w:t xml:space="preserve">номер   </w:t>
              <w:br/>
              <w:t xml:space="preserve">докумен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  </w:t>
              <w:br/>
              <w:t>получивш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>получе-</w:t>
              <w:br/>
              <w:t xml:space="preserve">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фамилия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Высший Арбитражный Суд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дачи исковых заявлений (заявлений), поступивших в арбитражный суд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