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ДАЧИ НА СОГЛАСОВ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нормативного правового акта или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государственного органа, представившего прое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486"/>
        <w:gridCol w:w="944"/>
        <w:gridCol w:w="1755"/>
        <w:gridCol w:w="1756"/>
      </w:tblGrid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согласующего   </w:t>
              <w:br/>
              <w:t xml:space="preserve">документ лица с указанием    </w:t>
              <w:br/>
              <w:t xml:space="preserve">должности или структурного   </w:t>
              <w:br/>
              <w:t xml:space="preserve">подразделения  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 </w:t>
              <w:br/>
              <w:t xml:space="preserve">согласования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по   </w:t>
              <w:br/>
              <w:t>регламент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</w:t>
              <w:br/>
              <w:t xml:space="preserve">дата и      </w:t>
              <w:br/>
              <w:t xml:space="preserve">подпись     </w:t>
              <w:br/>
              <w:t xml:space="preserve">принявшего  </w:t>
              <w:br/>
              <w:t xml:space="preserve">документ на </w:t>
              <w:br/>
              <w:t>согласова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</w:t>
              <w:br/>
              <w:t xml:space="preserve">дата        </w:t>
              <w:br/>
              <w:t xml:space="preserve">и подпись   </w:t>
              <w:br/>
              <w:t xml:space="preserve">получившего </w:t>
              <w:br/>
              <w:t xml:space="preserve">документ    </w:t>
              <w:br/>
              <w:t xml:space="preserve">после       </w:t>
              <w:br/>
              <w:t>согла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це-губернатор Московской   </w:t>
              <w:br/>
              <w:t xml:space="preserve">области                      </w:t>
              <w:br/>
              <w:t xml:space="preserve">И.О. Фамил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е заместители           </w:t>
              <w:br/>
              <w:t xml:space="preserve">Председателя Правительства   </w:t>
              <w:br/>
              <w:t xml:space="preserve">Московской области           </w:t>
              <w:br/>
              <w:t xml:space="preserve">И.О. Фамил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и Председателя     </w:t>
              <w:br/>
              <w:t xml:space="preserve">Правительства Московской     </w:t>
              <w:br/>
              <w:t xml:space="preserve">области                      </w:t>
              <w:br/>
              <w:t xml:space="preserve">И.О. Фамил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Правительства        </w:t>
              <w:br/>
              <w:t xml:space="preserve">Московской области -         </w:t>
              <w:br/>
              <w:t xml:space="preserve">руководитель аппарата        </w:t>
              <w:br/>
              <w:t xml:space="preserve">Правительства Московской     </w:t>
              <w:br/>
              <w:t xml:space="preserve">области                      </w:t>
              <w:br/>
              <w:t xml:space="preserve">И.О. Фамил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управление аппарата </w:t>
              <w:br/>
              <w:t xml:space="preserve">Правительства Московской     </w:t>
              <w:br/>
              <w:t xml:space="preserve">области                      </w:t>
              <w:br/>
              <w:t xml:space="preserve">И.О. Фамил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столбц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лиц, с которыми должен быть согласован данный проект (заполняется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согласования документа согласно регламенту (заполняется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фактического согласования документа (заполняется после согласования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ь работника структурного подразделения, принявшего документ на согласование сво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ь лица (исполнителя или работника отдела служебной корреспонденции), получающего документ посл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Губернатор Московской област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чи на согласование проекта нормативного правового акта или распорядительного документа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