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й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6 N 8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ПОСТАНОВЛЕНИЙ 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ЯХ НА ИСПОЛНЕНИЕ В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4"/>
        <w:gridCol w:w="1215"/>
        <w:gridCol w:w="1756"/>
        <w:gridCol w:w="1350"/>
        <w:gridCol w:w="944"/>
        <w:gridCol w:w="810"/>
        <w:gridCol w:w="811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-</w:t>
              <w:br/>
              <w:t xml:space="preserve">ление о  </w:t>
              <w:br/>
              <w:t xml:space="preserve">назначе- </w:t>
              <w:br/>
              <w:t>нии нака-</w:t>
              <w:br/>
              <w:t xml:space="preserve">за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админис-</w:t>
              <w:br/>
              <w:t xml:space="preserve">тратив- </w:t>
              <w:br/>
              <w:t xml:space="preserve">ного    </w:t>
              <w:br/>
              <w:t>правона-</w:t>
              <w:br/>
              <w:t xml:space="preserve">рушения </w:t>
              <w:br/>
              <w:t xml:space="preserve">(статья </w:t>
              <w:br/>
              <w:t xml:space="preserve">КоАП    </w:t>
              <w:br/>
              <w:t xml:space="preserve">России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авонаруши-</w:t>
              <w:br/>
              <w:t xml:space="preserve">теля (фами- </w:t>
              <w:br/>
              <w:t xml:space="preserve">лия, иници- </w:t>
              <w:br/>
              <w:t xml:space="preserve">алы физи-   </w:t>
              <w:br/>
              <w:t xml:space="preserve">ческого ли- </w:t>
              <w:br/>
              <w:t>ца, наимено-</w:t>
              <w:br/>
              <w:t>вание юриди-</w:t>
              <w:br/>
              <w:t>ческого лица</w:t>
              <w:br/>
              <w:t xml:space="preserve">с указанием </w:t>
              <w:br/>
              <w:t xml:space="preserve">ИНН, ОГРН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правона- </w:t>
              <w:br/>
              <w:t xml:space="preserve">рушителя </w:t>
              <w:br/>
              <w:t>(по месту</w:t>
              <w:br/>
              <w:t>регистра-</w:t>
              <w:br/>
              <w:t>ции; юри-</w:t>
              <w:br/>
              <w:t xml:space="preserve">дический </w:t>
              <w:br/>
              <w:t xml:space="preserve">и факти- </w:t>
              <w:br/>
              <w:t xml:space="preserve">ческий   </w:t>
              <w:br/>
              <w:t xml:space="preserve">адрес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нака- </w:t>
              <w:br/>
              <w:t xml:space="preserve">зания </w:t>
              <w:br/>
              <w:t>по по-</w:t>
              <w:br/>
              <w:t xml:space="preserve">ста-  </w:t>
              <w:br/>
              <w:t>новле-</w:t>
              <w:br/>
              <w:t xml:space="preserve">нию   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в</w:t>
              <w:br/>
              <w:t xml:space="preserve">жур- </w:t>
              <w:br/>
              <w:t xml:space="preserve">нале </w:t>
              <w:br/>
              <w:t>учета</w:t>
              <w:br/>
              <w:t xml:space="preserve">пос- </w:t>
              <w:br/>
              <w:t xml:space="preserve">та-  </w:t>
              <w:br/>
              <w:t xml:space="preserve">нов- </w:t>
              <w:br/>
              <w:t>л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ступ-</w:t>
              <w:br/>
              <w:t xml:space="preserve">ления </w:t>
              <w:br/>
              <w:t>поста-</w:t>
              <w:br/>
              <w:t>новле-</w:t>
              <w:br/>
              <w:t xml:space="preserve">ния в </w:t>
              <w:br/>
              <w:t>закон-</w:t>
              <w:br/>
              <w:t xml:space="preserve">ную   </w:t>
              <w:br/>
              <w:t xml:space="preserve">силу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окументов на "___"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к исполнению "___" постановлений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инициалы,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ынесшего пере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 "___" постановлений 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инициалы, фамилия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ившего протоколы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министративных право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 "___" постановлений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чи постановлений по делам об административных правонарушениях на исполнение в подразде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