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нных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м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изводство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Х ИНОСТРАННЫМ ГОСУДАРСТВАМ ЛИЦЕНЗ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ПРОДУКЦИИ 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1215"/>
        <w:gridCol w:w="1216"/>
        <w:gridCol w:w="1080"/>
        <w:gridCol w:w="1079"/>
        <w:gridCol w:w="1216"/>
        <w:gridCol w:w="1079"/>
        <w:gridCol w:w="1216"/>
        <w:gridCol w:w="1215"/>
        <w:gridCol w:w="1214"/>
        <w:gridCol w:w="1350"/>
        <w:gridCol w:w="1080"/>
      </w:tblGrid>
      <w:tr>
        <w:trPr>
          <w:trHeight w:val="30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ряд-</w:t>
              <w:br/>
              <w:t xml:space="preserve">ко- </w:t>
              <w:br/>
              <w:t xml:space="preserve">вый </w:t>
              <w:br/>
              <w:t xml:space="preserve">но- </w:t>
              <w:br/>
              <w:t xml:space="preserve">мер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 xml:space="preserve">пере- </w:t>
              <w:br/>
              <w:t xml:space="preserve">дачи  </w:t>
              <w:br/>
              <w:t>лицен-</w:t>
              <w:br/>
              <w:t>зии на</w:t>
              <w:br/>
              <w:t>произ-</w:t>
              <w:br/>
              <w:t>водст-</w:t>
              <w:br/>
              <w:t xml:space="preserve">во    </w:t>
              <w:br/>
              <w:t xml:space="preserve">про-  </w:t>
              <w:br/>
              <w:t>дукции</w:t>
              <w:br/>
              <w:t xml:space="preserve">воен- </w:t>
              <w:br/>
              <w:t xml:space="preserve">ного  </w:t>
              <w:br/>
              <w:t xml:space="preserve">наз-  </w:t>
              <w:br/>
              <w:t xml:space="preserve">наче- </w:t>
              <w:br/>
              <w:t xml:space="preserve">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иност-  </w:t>
              <w:br/>
              <w:t xml:space="preserve">ранного </w:t>
              <w:br/>
              <w:t>государ-</w:t>
              <w:br/>
              <w:t xml:space="preserve">ства,   </w:t>
              <w:br/>
              <w:t>которому</w:t>
              <w:br/>
              <w:t>передана</w:t>
              <w:br/>
              <w:t>лицензия</w:t>
              <w:br/>
              <w:t xml:space="preserve">на про- </w:t>
              <w:br/>
              <w:t>изводст-</w:t>
              <w:br/>
              <w:t xml:space="preserve">во про- </w:t>
              <w:br/>
              <w:t xml:space="preserve">дукции  </w:t>
              <w:br/>
              <w:t>военного</w:t>
              <w:br/>
              <w:t xml:space="preserve">назна-  </w:t>
              <w:br/>
              <w:t xml:space="preserve">че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органа, </w:t>
              <w:br/>
              <w:t xml:space="preserve">приняв- </w:t>
              <w:br/>
              <w:t xml:space="preserve">шего    </w:t>
              <w:br/>
              <w:t xml:space="preserve">решение </w:t>
              <w:br/>
              <w:t xml:space="preserve">о пере- </w:t>
              <w:br/>
              <w:t xml:space="preserve">даче    </w:t>
              <w:br/>
              <w:t xml:space="preserve">иност-  </w:t>
              <w:br/>
              <w:t xml:space="preserve">ранному </w:t>
              <w:br/>
              <w:t xml:space="preserve">госу-   </w:t>
              <w:br/>
              <w:t xml:space="preserve">дарству </w:t>
              <w:br/>
              <w:t xml:space="preserve">лицен-  </w:t>
              <w:br/>
              <w:t xml:space="preserve">зии на  </w:t>
              <w:br/>
              <w:t xml:space="preserve">произ-  </w:t>
              <w:br/>
              <w:t xml:space="preserve">водство </w:t>
              <w:br/>
              <w:t xml:space="preserve">продук- </w:t>
              <w:br/>
              <w:t xml:space="preserve">ции     </w:t>
              <w:br/>
              <w:t>военного</w:t>
              <w:br/>
              <w:t xml:space="preserve">назна-  </w:t>
              <w:br/>
              <w:t xml:space="preserve">чения,  </w:t>
              <w:br/>
              <w:t xml:space="preserve">номер и </w:t>
              <w:br/>
              <w:t xml:space="preserve">дата    </w:t>
              <w:br/>
              <w:t xml:space="preserve">реш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едме-</w:t>
              <w:br/>
              <w:t xml:space="preserve">та ли- </w:t>
              <w:br/>
              <w:t xml:space="preserve">цензии </w:t>
              <w:br/>
              <w:t>на про-</w:t>
              <w:br/>
              <w:t xml:space="preserve">извод- </w:t>
              <w:br/>
              <w:t xml:space="preserve">ство   </w:t>
              <w:br/>
              <w:t>продук-</w:t>
              <w:br/>
              <w:t xml:space="preserve">ции    </w:t>
              <w:br/>
              <w:t>военно-</w:t>
              <w:br/>
              <w:t>го наз-</w:t>
              <w:br/>
              <w:t>нач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- </w:t>
              <w:br/>
              <w:t xml:space="preserve">вия    </w:t>
              <w:br/>
              <w:t xml:space="preserve">лицен- </w:t>
              <w:br/>
              <w:t xml:space="preserve">зии на </w:t>
              <w:br/>
              <w:t xml:space="preserve">произ- </w:t>
              <w:br/>
              <w:t>водство</w:t>
              <w:br/>
              <w:t xml:space="preserve">про-   </w:t>
              <w:br/>
              <w:t xml:space="preserve">дукции </w:t>
              <w:br/>
              <w:t xml:space="preserve">воен-  </w:t>
              <w:br/>
              <w:t xml:space="preserve">ного   </w:t>
              <w:br/>
              <w:t xml:space="preserve">назна- </w:t>
              <w:br/>
              <w:t xml:space="preserve">ч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и </w:t>
              <w:br/>
              <w:t xml:space="preserve">объемы  </w:t>
              <w:br/>
              <w:t xml:space="preserve">произ-  </w:t>
              <w:br/>
              <w:t xml:space="preserve">водства </w:t>
              <w:br/>
              <w:t xml:space="preserve">продук- </w:t>
              <w:br/>
              <w:t xml:space="preserve">ции во- </w:t>
              <w:br/>
              <w:t xml:space="preserve">енного  </w:t>
              <w:br/>
              <w:t xml:space="preserve">назна-  </w:t>
              <w:br/>
              <w:t xml:space="preserve">чения в </w:t>
              <w:br/>
              <w:t>соответ-</w:t>
              <w:br/>
              <w:t xml:space="preserve">ствии с </w:t>
              <w:br/>
              <w:t xml:space="preserve">лицен-  </w:t>
              <w:br/>
              <w:t xml:space="preserve">зией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</w:t>
              <w:br/>
              <w:t xml:space="preserve">оплаты </w:t>
              <w:br/>
              <w:t xml:space="preserve">лицен- </w:t>
              <w:br/>
              <w:t xml:space="preserve">зии на </w:t>
              <w:br/>
              <w:t xml:space="preserve">произ- </w:t>
              <w:br/>
              <w:t>водство</w:t>
              <w:br/>
              <w:t xml:space="preserve">про-   </w:t>
              <w:br/>
              <w:t xml:space="preserve">дукции </w:t>
              <w:br/>
              <w:t>военно-</w:t>
              <w:br/>
              <w:t>го наз-</w:t>
              <w:br/>
              <w:t>нач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иност-  </w:t>
              <w:br/>
              <w:t xml:space="preserve">ранного </w:t>
              <w:br/>
              <w:t>государ-</w:t>
              <w:br/>
              <w:t xml:space="preserve">ства,   </w:t>
              <w:br/>
              <w:t>которому</w:t>
              <w:br/>
              <w:t>планиро-</w:t>
              <w:br/>
              <w:t xml:space="preserve">валась  </w:t>
              <w:br/>
              <w:t>поставка</w:t>
              <w:br/>
              <w:t xml:space="preserve">продук- </w:t>
              <w:br/>
              <w:t xml:space="preserve">ции во- </w:t>
              <w:br/>
              <w:t xml:space="preserve">енного  </w:t>
              <w:br/>
              <w:t xml:space="preserve">назна-  </w:t>
              <w:br/>
              <w:t xml:space="preserve">чения,  </w:t>
              <w:br/>
              <w:t xml:space="preserve">произ-  </w:t>
              <w:br/>
              <w:t>веденной</w:t>
              <w:br/>
              <w:t xml:space="preserve">по ли-  </w:t>
              <w:br/>
              <w:t xml:space="preserve">ценз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оссий- </w:t>
              <w:br/>
              <w:t xml:space="preserve">ских    </w:t>
              <w:br/>
              <w:t xml:space="preserve">органи- </w:t>
              <w:br/>
              <w:t xml:space="preserve">заций - </w:t>
              <w:br/>
              <w:t xml:space="preserve">разра-  </w:t>
              <w:br/>
              <w:t>ботчиков</w:t>
              <w:br/>
              <w:t>и произ-</w:t>
              <w:br/>
              <w:t xml:space="preserve">водите- </w:t>
              <w:br/>
              <w:t xml:space="preserve">лей     </w:t>
              <w:br/>
              <w:t xml:space="preserve">продук- </w:t>
              <w:br/>
              <w:t xml:space="preserve">ции во- </w:t>
              <w:br/>
              <w:t xml:space="preserve">енного  </w:t>
              <w:br/>
              <w:t xml:space="preserve">назна-  </w:t>
              <w:br/>
              <w:t xml:space="preserve">чения,  </w:t>
              <w:br/>
              <w:t xml:space="preserve">пере-   </w:t>
              <w:br/>
              <w:t xml:space="preserve">данной  </w:t>
              <w:br/>
              <w:t xml:space="preserve">по ли-  </w:t>
              <w:br/>
              <w:t xml:space="preserve">цензи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нару- </w:t>
              <w:br/>
              <w:t xml:space="preserve">шениях  </w:t>
              <w:br/>
              <w:t xml:space="preserve">условий </w:t>
              <w:br/>
              <w:t>лицензии</w:t>
              <w:br/>
              <w:t xml:space="preserve">на про- </w:t>
              <w:br/>
              <w:t xml:space="preserve">извод-  </w:t>
              <w:br/>
              <w:t xml:space="preserve">ство    </w:t>
              <w:br/>
              <w:t xml:space="preserve">продук- </w:t>
              <w:br/>
              <w:t xml:space="preserve">ции во- </w:t>
              <w:br/>
              <w:t xml:space="preserve">енного  </w:t>
              <w:br/>
              <w:t xml:space="preserve">назна-  </w:t>
              <w:br/>
              <w:t xml:space="preserve">чения   </w:t>
              <w:br/>
              <w:t xml:space="preserve">и о     </w:t>
              <w:br/>
              <w:t xml:space="preserve">приня-  </w:t>
              <w:br/>
              <w:t xml:space="preserve">тых ме- </w:t>
              <w:br/>
              <w:t xml:space="preserve">рах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 xml:space="preserve">о согла- </w:t>
              <w:br/>
              <w:t xml:space="preserve">совании  </w:t>
              <w:br/>
              <w:t xml:space="preserve">с Мин-   </w:t>
              <w:br/>
              <w:t xml:space="preserve">юстом    </w:t>
              <w:br/>
              <w:t xml:space="preserve">России   </w:t>
              <w:br/>
              <w:t xml:space="preserve">вопросов </w:t>
              <w:br/>
              <w:t xml:space="preserve">исполь-  </w:t>
              <w:br/>
              <w:t xml:space="preserve">зования  </w:t>
              <w:br/>
              <w:t xml:space="preserve">резуль-  </w:t>
              <w:br/>
              <w:t xml:space="preserve">татов    </w:t>
              <w:br/>
              <w:t xml:space="preserve">интел-   </w:t>
              <w:br/>
              <w:t xml:space="preserve">лекту-   </w:t>
              <w:br/>
              <w:t xml:space="preserve">альной   </w:t>
              <w:br/>
              <w:t xml:space="preserve">деятель- </w:t>
              <w:br/>
              <w:t xml:space="preserve">ности,   </w:t>
              <w:br/>
              <w:t xml:space="preserve">права на </w:t>
              <w:br/>
              <w:t xml:space="preserve">которые  </w:t>
              <w:br/>
              <w:t xml:space="preserve">принад-  </w:t>
              <w:br/>
              <w:t xml:space="preserve">лежат    </w:t>
              <w:br/>
              <w:t xml:space="preserve">Россий-  </w:t>
              <w:br/>
              <w:t xml:space="preserve">ской Фе- </w:t>
              <w:br/>
              <w:t xml:space="preserve">дер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</w:t>
              <w:br/>
              <w:t xml:space="preserve">сведе- </w:t>
              <w:br/>
              <w:t xml:space="preserve">ния о  </w:t>
              <w:br/>
              <w:t>переда-</w:t>
              <w:br/>
              <w:t xml:space="preserve">че ли- </w:t>
              <w:br/>
              <w:t xml:space="preserve">цензии </w:t>
              <w:br/>
              <w:t>на про-</w:t>
              <w:br/>
              <w:t xml:space="preserve">извод- </w:t>
              <w:br/>
              <w:t xml:space="preserve">ство   </w:t>
              <w:br/>
              <w:t>продук-</w:t>
              <w:br/>
              <w:t xml:space="preserve">ции    </w:t>
              <w:br/>
              <w:t>военно-</w:t>
              <w:br/>
              <w:t>го наз-</w:t>
              <w:br/>
              <w:t>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 лицензиям, переданным иностранным государствам на производство продукции военного назначения до вступления в силу Положения, в случае отсутствия информации допускается незаполнение отдельных граф при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9</Characters>
  <CharactersWithSpaces>1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инистерство юстиции Российской Федерации~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3:55:00Z</dcterms:modified>
  <cp:revision>2</cp:revision>
  <dc:subject>Реестр</dc:subject>
  <dc:title>Реестр переданных иностранным государствам лицензий на производство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