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мена све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нном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емельных участк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ваемых объек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емельному налог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налоговой служб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ваемых сведений о земельных учас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равления, передающ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в Управление 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нимающ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ип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дтверждения достоверности информации прилагается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архивных файл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889"/>
        <w:gridCol w:w="1890"/>
        <w:gridCol w:w="2566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 архивного</w:t>
              <w:br/>
              <w:t xml:space="preserve">файл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сумма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файла 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</w:t>
              <w:br/>
              <w:t>создания архивного</w:t>
              <w:br/>
              <w:t xml:space="preserve">файл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</w:t>
              <w:br/>
              <w:t>архивир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 </w:t>
              <w:br/>
              <w:t>архивирования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того:   Количество э/н          Количество фай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ПЕРЕДАНО"                         "ПРИНЯ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ответственного лица      Должност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равления __________________      Управл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 ______________________      Ф.И.О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___ 200_ г.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ечатано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отправ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Федеральное агентство кадастра объектов недвижимости~Федеральная налоговая служба</dc:creator>
  <dc:description/>
  <dc:language>en-US</dc:language>
  <cp:lastModifiedBy/>
  <dcterms:modified xsi:type="dcterms:W3CDTF">2011-10-30T13:55:00Z</dcterms:modified>
  <cp:revision>2</cp:revision>
  <dc:subject>Реестр</dc:subject>
  <dc:title>Реестр передаваемых сведений о земельных участках, признаваемых объектом налогообложения по земельному нало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