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ос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8 г. N П/05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аваемых сведений об объектах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равления, передающ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в Управл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правления, принимающ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подтверждения    достоверности    информации    прилагается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архивных фай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889"/>
        <w:gridCol w:w="1890"/>
        <w:gridCol w:w="2701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 архивного</w:t>
              <w:br/>
              <w:t xml:space="preserve">файл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</w:t>
              <w:br/>
              <w:t xml:space="preserve">создания архивного </w:t>
              <w:br/>
              <w:t xml:space="preserve">файл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</w:t>
              <w:br/>
              <w:t>архивир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 </w:t>
              <w:br/>
              <w:t>архивирования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       Количество э/н           Количество фа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ДАНО"                                    "ПРИНЯ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Должност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                 Управ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                 Ф.И.О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ечатано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отправ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Федеральное агентство кадастра объектов недвижимости~Федеральная регистрационная служба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даваемых сведений об объектах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