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формления перевоз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учета начисленных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при оформлении транзитных деклар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естр перевозоч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суммы сборов за оформление транзитной 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 с оплатой 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аможенного брок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ИМПОРТНЫМ ПЕРЕВОЗКАМ ГРУЗОВ, ВЫДАННЫМ 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.Д. Ф-ЛА ОАО "РЖД" за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РОГА 1 приема гру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810"/>
        <w:gridCol w:w="810"/>
        <w:gridCol w:w="676"/>
        <w:gridCol w:w="1485"/>
        <w:gridCol w:w="539"/>
        <w:gridCol w:w="541"/>
        <w:gridCol w:w="1484"/>
      </w:tblGrid>
      <w:tr>
        <w:trPr>
          <w:trHeight w:val="13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и код </w:t>
              <w:br/>
              <w:t xml:space="preserve">входной   </w:t>
              <w:br/>
              <w:t xml:space="preserve">погранич- </w:t>
              <w:br/>
              <w:t xml:space="preserve">ной стан- </w:t>
              <w:br/>
              <w:t xml:space="preserve">ци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ема</w:t>
              <w:br/>
              <w:t xml:space="preserve">груза </w:t>
              <w:br/>
              <w:t xml:space="preserve">на    </w:t>
              <w:br/>
              <w:t>погра-</w:t>
              <w:br/>
              <w:t>ничной</w:t>
              <w:br/>
              <w:t xml:space="preserve">стан- </w:t>
              <w:br/>
              <w:t xml:space="preserve">ц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от-  </w:t>
              <w:br/>
              <w:t>прав-</w:t>
              <w:br/>
              <w:t xml:space="preserve">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 xml:space="preserve">ция  </w:t>
              <w:br/>
              <w:t xml:space="preserve">вы-  </w:t>
              <w:br/>
              <w:t xml:space="preserve">дачи </w:t>
              <w:br/>
              <w:t>груз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дачи</w:t>
              <w:br/>
              <w:t>гру-</w:t>
              <w:br/>
              <w:t xml:space="preserve">з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сбора за  </w:t>
              <w:br/>
              <w:t>оформление</w:t>
              <w:br/>
              <w:t>транзитной</w:t>
              <w:br/>
              <w:t xml:space="preserve">деклара-  </w:t>
              <w:br/>
              <w:t xml:space="preserve">ции, ука- </w:t>
              <w:br/>
              <w:t xml:space="preserve">занная в  </w:t>
              <w:br/>
              <w:t>перевозоч-</w:t>
              <w:br/>
              <w:t xml:space="preserve">ном доку- </w:t>
              <w:br/>
              <w:t xml:space="preserve">менте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-</w:t>
              <w:br/>
              <w:t>до-</w:t>
              <w:br/>
              <w:t>бо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-</w:t>
              <w:br/>
              <w:t>ре-</w:t>
              <w:br/>
              <w:t>бор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- </w:t>
              <w:br/>
              <w:t xml:space="preserve">ная сумма </w:t>
              <w:br/>
              <w:t xml:space="preserve">сбора,    </w:t>
              <w:br/>
              <w:t xml:space="preserve">принятая  </w:t>
              <w:br/>
              <w:t>для исчис-</w:t>
              <w:br/>
              <w:t>ления доли</w:t>
              <w:br/>
              <w:t>вознаграж-</w:t>
              <w:br/>
              <w:t xml:space="preserve">дения та- </w:t>
              <w:br/>
              <w:t xml:space="preserve">моженному </w:t>
              <w:br/>
              <w:t xml:space="preserve">брокеру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</w:t>
              <w:br/>
              <w:t>Станция 1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дороге 1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РОГА 2 приема гру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810"/>
        <w:gridCol w:w="810"/>
        <w:gridCol w:w="676"/>
        <w:gridCol w:w="1485"/>
        <w:gridCol w:w="539"/>
        <w:gridCol w:w="541"/>
        <w:gridCol w:w="1484"/>
      </w:tblGrid>
      <w:tr>
        <w:trPr>
          <w:trHeight w:val="13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и код </w:t>
              <w:br/>
              <w:t xml:space="preserve">входной   </w:t>
              <w:br/>
              <w:t xml:space="preserve">погранич- </w:t>
              <w:br/>
              <w:t xml:space="preserve">ной стан- </w:t>
              <w:br/>
              <w:t xml:space="preserve">ци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ема</w:t>
              <w:br/>
              <w:t xml:space="preserve">груза </w:t>
              <w:br/>
              <w:t xml:space="preserve">на    </w:t>
              <w:br/>
              <w:t>погра-</w:t>
              <w:br/>
              <w:t>ничной</w:t>
              <w:br/>
              <w:t xml:space="preserve">стан- </w:t>
              <w:br/>
              <w:t xml:space="preserve">ц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от-  </w:t>
              <w:br/>
              <w:t>прав-</w:t>
              <w:br/>
              <w:t xml:space="preserve">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 xml:space="preserve">ция  </w:t>
              <w:br/>
              <w:t xml:space="preserve">вы-  </w:t>
              <w:br/>
              <w:t xml:space="preserve">дачи </w:t>
              <w:br/>
              <w:t>груз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дачи</w:t>
              <w:br/>
              <w:t>гру-</w:t>
              <w:br/>
              <w:t xml:space="preserve">з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сбора за  </w:t>
              <w:br/>
              <w:t>оформление</w:t>
              <w:br/>
              <w:t>транзитной</w:t>
              <w:br/>
              <w:t xml:space="preserve">деклара-  </w:t>
              <w:br/>
              <w:t xml:space="preserve">ции, ука- </w:t>
              <w:br/>
              <w:t xml:space="preserve">занная в  </w:t>
              <w:br/>
              <w:t>перевозоч-</w:t>
              <w:br/>
              <w:t xml:space="preserve">ном доку- </w:t>
              <w:br/>
              <w:t xml:space="preserve">менте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-</w:t>
              <w:br/>
              <w:t>до-</w:t>
              <w:br/>
              <w:t>бо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-</w:t>
              <w:br/>
              <w:t>ре-</w:t>
              <w:br/>
              <w:t>бор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- </w:t>
              <w:br/>
              <w:t xml:space="preserve">ная сумма </w:t>
              <w:br/>
              <w:t xml:space="preserve">сбора,    </w:t>
              <w:br/>
              <w:t xml:space="preserve">принятая  </w:t>
              <w:br/>
              <w:t>для исчис-</w:t>
              <w:br/>
              <w:t>ления доли</w:t>
              <w:br/>
              <w:t>вознаграж-</w:t>
              <w:br/>
              <w:t xml:space="preserve">дения та- </w:t>
              <w:br/>
              <w:t xml:space="preserve">моженному </w:t>
              <w:br/>
              <w:t xml:space="preserve">брокеру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</w:t>
              <w:br/>
              <w:t>Станция 2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дороге 2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ТОГО ПО ДОРОГЕ ПРИБЫ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1081"/>
        <w:gridCol w:w="1080"/>
        <w:gridCol w:w="2430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роги   </w:t>
              <w:br/>
              <w:t>приема груз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бора за   </w:t>
              <w:br/>
              <w:t xml:space="preserve">оформление тран- </w:t>
              <w:br/>
              <w:t xml:space="preserve">зитной деклара-  </w:t>
              <w:br/>
              <w:t xml:space="preserve">ции, указанная в </w:t>
              <w:br/>
              <w:t xml:space="preserve">перевозочном     </w:t>
              <w:br/>
              <w:t xml:space="preserve">документе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б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бор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ная сумма</w:t>
              <w:br/>
              <w:t xml:space="preserve">сбора, принятая  </w:t>
              <w:br/>
              <w:t xml:space="preserve">для исчисления   </w:t>
              <w:br/>
              <w:t xml:space="preserve">доли вознаграж-  </w:t>
              <w:br/>
              <w:t>дения таможенному</w:t>
              <w:br/>
              <w:t xml:space="preserve">брокер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зависимости от места и формы расчета - НА ЖЕЛЕЗНОЙ ДОРОГЕ, ЧЕРЕЗ "ЖЕЛДОРРАСЧЕТ", ЧЕРЕЗ "РЕФСЕРВИС", ЧЕРЕЗ "ТРАНСКОНТЕЙНЕ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ОАО «Российские железные дороги»</dc:creator>
  <dc:description/>
  <dc:language>en-US</dc:language>
  <cp:lastModifiedBy/>
  <dcterms:modified xsi:type="dcterms:W3CDTF">2011-10-30T13:54:00Z</dcterms:modified>
  <cp:revision>2</cp:revision>
  <dc:subject>Реестр</dc:subject>
  <dc:title>Реестр перевозочных документов на суммы сборов за оформление транзитной декларации по импортным перевозкам грузов, выданным на ж.д. ф-ла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