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0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чных документов, подтверждающих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чиком воздушных перевозок пассажиров, заключ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воздушной перевозки с ОАО "КД ави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351"/>
        <w:gridCol w:w="810"/>
        <w:gridCol w:w="1079"/>
        <w:gridCol w:w="946"/>
        <w:gridCol w:w="1754"/>
        <w:gridCol w:w="215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ерево-  </w:t>
              <w:br/>
              <w:t xml:space="preserve">зочного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 xml:space="preserve">номер    </w:t>
              <w:br/>
              <w:t xml:space="preserve">перево-  </w:t>
              <w:br/>
              <w:t xml:space="preserve">зочного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еревозки</w:t>
              <w:br/>
              <w:t xml:space="preserve">по пере- </w:t>
              <w:br/>
              <w:t>возочному</w:t>
              <w:br/>
              <w:t>докумен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йс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  <w:br/>
              <w:t>отправ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>назна-</w:t>
              <w:br/>
              <w:t xml:space="preserve">ч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еревезенных</w:t>
              <w:br/>
              <w:t xml:space="preserve">пассажиро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редств,</w:t>
              <w:br/>
              <w:t>которые ОАО "КД</w:t>
              <w:br/>
              <w:t xml:space="preserve">авиа" обязано </w:t>
              <w:br/>
              <w:t xml:space="preserve">оплатить    </w:t>
              <w:br/>
              <w:t xml:space="preserve">Перевозчику в </w:t>
              <w:br/>
              <w:t xml:space="preserve">соответствии с </w:t>
              <w:br/>
              <w:t xml:space="preserve">договором о  </w:t>
              <w:br/>
              <w:t xml:space="preserve">передаче    </w:t>
              <w:br/>
              <w:t xml:space="preserve">пассажиров   </w:t>
              <w:br/>
              <w:t xml:space="preserve">(Дн),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ТОГО Д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должностное лицо ________________        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ГЕНТСТВО 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    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возочных документов, подтверждающих выполнение перевозчиком воздушных перевозок пассажиров, заключивших договор воздушной перевозки с ОАО «КД авиа» (приложение к договору о предоставлении субсидий из федерального бюджета авиационным перево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