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филиал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евозки 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лиц по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членов семей работников ОАО "РЖД"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х иждивении, в поездах пригородных пассажир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аний по личным надобностям по пригоро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ой компании ______ за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4"/>
        <w:gridCol w:w="1081"/>
        <w:gridCol w:w="674"/>
        <w:gridCol w:w="945"/>
        <w:gridCol w:w="676"/>
        <w:gridCol w:w="945"/>
        <w:gridCol w:w="674"/>
        <w:gridCol w:w="945"/>
        <w:gridCol w:w="81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форм- </w:t>
              <w:br/>
              <w:t xml:space="preserve">ления  </w:t>
              <w:br/>
              <w:t>проезд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(би-   </w:t>
              <w:br/>
              <w:t xml:space="preserve">лета)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формленного билета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-</w:t>
              <w:br/>
              <w:t xml:space="preserve">рожная    </w:t>
              <w:br/>
              <w:t xml:space="preserve">станц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езда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БПМФ </w:t>
              <w:br/>
              <w:t xml:space="preserve">&lt;*&gt;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>билет формы</w:t>
              <w:br/>
              <w:t xml:space="preserve">ЛУ-97пб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АСУ </w:t>
              <w:br/>
              <w:t xml:space="preserve">"Экспресс" 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прав-</w:t>
              <w:br/>
              <w:t>л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на-</w:t>
              <w:br/>
              <w:t xml:space="preserve">че- </w:t>
              <w:br/>
              <w:t xml:space="preserve">ни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городные билеты, оформленные через БПМФ по соответствующему коду льгот без указания реквизитов пассажира, отражаются в реестре общим количеством оформленных билетов и общей суммой выпадающ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дал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ород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инял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началь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елезной доро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3</Characters>
  <CharactersWithSpaces>1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членов семей работников ОАО «РЖД», находящихся на их иждивении, в поездах пригородных пассажирских компаний по личным надобностям по пригородной пассажирск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