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сновным положе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орядку расчетов филиалов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пригородными пассажирскими компан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перевозки работников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ых лиц по транспорт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ебованиям ОАО "РЖД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возок членов семей работников ОАО "РЖД", находящих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их иждивении, в поездах пригородных пассажирск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паний от места жительства до места учеб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ригородной пассажирской компа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 за 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945"/>
        <w:gridCol w:w="1080"/>
        <w:gridCol w:w="944"/>
        <w:gridCol w:w="1080"/>
        <w:gridCol w:w="1080"/>
        <w:gridCol w:w="1080"/>
        <w:gridCol w:w="946"/>
        <w:gridCol w:w="809"/>
      </w:tblGrid>
      <w:tr>
        <w:trPr>
          <w:trHeight w:val="7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транс-</w:t>
              <w:br/>
              <w:t xml:space="preserve">порт- </w:t>
              <w:br/>
              <w:t xml:space="preserve">ного  </w:t>
              <w:br/>
              <w:t>требо-</w:t>
              <w:br/>
              <w:t xml:space="preserve">вания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оформ- </w:t>
              <w:br/>
              <w:t xml:space="preserve">ления  </w:t>
              <w:br/>
              <w:t>проезд-</w:t>
              <w:br/>
              <w:t xml:space="preserve">ного   </w:t>
              <w:br/>
              <w:t xml:space="preserve">доку-  </w:t>
              <w:br/>
              <w:t xml:space="preserve">мента  </w:t>
              <w:br/>
              <w:t xml:space="preserve">(би-   </w:t>
              <w:br/>
              <w:t xml:space="preserve">лета)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начала</w:t>
              <w:br/>
              <w:t>дейст-</w:t>
              <w:br/>
              <w:t xml:space="preserve">вия   </w:t>
              <w:br/>
              <w:t>абоне-</w:t>
              <w:br/>
              <w:t xml:space="preserve">мент- </w:t>
              <w:br/>
              <w:t xml:space="preserve">ного  </w:t>
              <w:br/>
              <w:t xml:space="preserve">доку- </w:t>
              <w:br/>
              <w:t xml:space="preserve">мента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</w:t>
              <w:br/>
              <w:t xml:space="preserve">оформленного </w:t>
              <w:br/>
              <w:t xml:space="preserve">разового или </w:t>
              <w:br/>
              <w:t xml:space="preserve">абонементного </w:t>
              <w:br/>
              <w:t xml:space="preserve">билета    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лезнодорож- </w:t>
              <w:br/>
              <w:t xml:space="preserve">ная станция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-</w:t>
              <w:br/>
              <w:t>мость</w:t>
              <w:br/>
              <w:t xml:space="preserve">про- </w:t>
              <w:br/>
              <w:t xml:space="preserve">езда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боне- </w:t>
              <w:br/>
              <w:t>ментный</w:t>
              <w:br/>
              <w:t xml:space="preserve">билет  </w:t>
              <w:br/>
              <w:t xml:space="preserve">формы  </w:t>
              <w:br/>
              <w:t>ЛУ-976,</w:t>
              <w:br/>
              <w:t xml:space="preserve">10 ме- </w:t>
              <w:br/>
              <w:t xml:space="preserve">сяцев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боне- </w:t>
              <w:br/>
              <w:t>ментный</w:t>
              <w:br/>
              <w:t xml:space="preserve">билет  </w:t>
              <w:br/>
              <w:t xml:space="preserve">АСУ    </w:t>
              <w:br/>
              <w:t xml:space="preserve">"Экс-  </w:t>
              <w:br/>
              <w:t>пресс",</w:t>
              <w:br/>
              <w:t xml:space="preserve">10 ме- </w:t>
              <w:br/>
              <w:t xml:space="preserve">сяцев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прав-</w:t>
              <w:br/>
              <w:t xml:space="preserve">ления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на-</w:t>
              <w:br/>
              <w:t xml:space="preserve">чения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естр сдал _______________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 руководителя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игородной пассажир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комп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естр принял _____________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 начальника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железной дорог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филиала ОАО "РЖД"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0</Words>
  <Characters>1405</Characters>
  <CharactersWithSpaces>11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4:00Z</dcterms:created>
  <dc:creator>ОАО «Российские железные дороги»</dc:creator>
  <dc:description/>
  <dc:language>en-US</dc:language>
  <cp:lastModifiedBy/>
  <dcterms:modified xsi:type="dcterms:W3CDTF">2011-10-30T13:54:00Z</dcterms:modified>
  <cp:revision>2</cp:revision>
  <dc:subject>Реестр</dc:subject>
  <dc:title>Реестр перевозок членов семей работников ОАО «РЖД», находящихся на их иждивении, в поездах пригородных пассажирских компаний от места жительства до места учебы по пригородной пассажирской компа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