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иных лиц, использующих транспорт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РЖД" на основании международных соглашений, в поез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родных пассажирских компаний от места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места работы (учебы) по пригородной пассажи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и _______ за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946"/>
        <w:gridCol w:w="945"/>
        <w:gridCol w:w="1079"/>
        <w:gridCol w:w="945"/>
        <w:gridCol w:w="541"/>
        <w:gridCol w:w="945"/>
        <w:gridCol w:w="810"/>
        <w:gridCol w:w="539"/>
        <w:gridCol w:w="675"/>
        <w:gridCol w:w="946"/>
        <w:gridCol w:w="945"/>
        <w:gridCol w:w="675"/>
        <w:gridCol w:w="944"/>
        <w:gridCol w:w="1080"/>
        <w:gridCol w:w="811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>дейст-</w:t>
              <w:br/>
              <w:t xml:space="preserve">вия   </w:t>
              <w:br/>
              <w:t>абоне-</w:t>
              <w:br/>
              <w:t xml:space="preserve">мент-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формленного разового или          </w:t>
              <w:br/>
              <w:t xml:space="preserve">абонементного билета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- </w:t>
              <w:br/>
              <w:t>ментный</w:t>
              <w:br/>
              <w:t xml:space="preserve">билет  </w:t>
              <w:br/>
              <w:t xml:space="preserve">АСУ    </w:t>
              <w:br/>
              <w:t xml:space="preserve">"Экс-  </w:t>
              <w:br/>
              <w:t>пресс",</w:t>
              <w:br/>
              <w:t>1 месяц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-  </w:t>
              <w:br/>
              <w:t xml:space="preserve">дорожная  </w:t>
              <w:br/>
              <w:t xml:space="preserve">станц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БПМФ</w:t>
              <w:br/>
              <w:t xml:space="preserve">&lt;*&gt;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стико-</w:t>
              <w:br/>
              <w:t>вая тран-</w:t>
              <w:br/>
              <w:t xml:space="preserve">спортная </w:t>
              <w:br/>
              <w:t xml:space="preserve">карта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формы</w:t>
              <w:br/>
              <w:t xml:space="preserve">ЛУ-97пб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-</w:t>
              <w:br/>
              <w:t xml:space="preserve">мент- </w:t>
              <w:br/>
              <w:t xml:space="preserve">ный   </w:t>
              <w:br/>
              <w:t xml:space="preserve">билет </w:t>
              <w:br/>
              <w:t xml:space="preserve">формы </w:t>
              <w:br/>
              <w:t xml:space="preserve">ЛУ-   </w:t>
              <w:br/>
              <w:t xml:space="preserve">97пб, </w:t>
              <w:br/>
              <w:t xml:space="preserve">1 ме- </w:t>
              <w:br/>
              <w:t xml:space="preserve">сяц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АСУ </w:t>
              <w:br/>
              <w:t xml:space="preserve">"Экспресс"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-</w:t>
              <w:br/>
              <w:t xml:space="preserve">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ме-</w:t>
              <w:br/>
              <w:t xml:space="preserve">сяц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до-</w:t>
              <w:br/>
              <w:t>во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прав-</w:t>
              <w:br/>
              <w:t>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я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 xml:space="preserve">"Р"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иных лиц, использующих транспортные требования ОАО «РЖД» на основании международных соглашений, в поездах пригородных пассажирских компаний от места жительства до места работы (учебы) по пригородной пассажир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