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иных лиц, использующих транспорт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на основании решения руководства ОАО "РЖД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ездах пригородных пассажирских компаний от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тельства до места работы (учебы) по пригор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й компании __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810"/>
        <w:gridCol w:w="945"/>
        <w:gridCol w:w="945"/>
        <w:gridCol w:w="1080"/>
        <w:gridCol w:w="945"/>
        <w:gridCol w:w="675"/>
        <w:gridCol w:w="945"/>
        <w:gridCol w:w="810"/>
        <w:gridCol w:w="540"/>
        <w:gridCol w:w="675"/>
        <w:gridCol w:w="945"/>
        <w:gridCol w:w="945"/>
        <w:gridCol w:w="675"/>
        <w:gridCol w:w="945"/>
        <w:gridCol w:w="1080"/>
        <w:gridCol w:w="810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льго-</w:t>
              <w:br/>
              <w:t xml:space="preserve">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дейст-</w:t>
              <w:br/>
              <w:t xml:space="preserve">вия   </w:t>
              <w:br/>
              <w:t>абоне-</w:t>
              <w:br/>
              <w:t xml:space="preserve">мент-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формленного разового или абонементного бил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АСУ    </w:t>
              <w:br/>
              <w:t xml:space="preserve">"Экс-  </w:t>
              <w:br/>
              <w:t>пресс",</w:t>
              <w:br/>
              <w:t>1 месяц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ико-</w:t>
              <w:br/>
              <w:t>вая тран-</w:t>
              <w:br/>
              <w:t xml:space="preserve">спортная </w:t>
              <w:br/>
              <w:t xml:space="preserve">карт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-</w:t>
              <w:br/>
              <w:t xml:space="preserve">мент- </w:t>
              <w:br/>
              <w:t xml:space="preserve">ный   </w:t>
              <w:br/>
              <w:t xml:space="preserve">билет </w:t>
              <w:br/>
              <w:t xml:space="preserve">формы </w:t>
              <w:br/>
              <w:t xml:space="preserve">ЛУ-   </w:t>
              <w:br/>
              <w:t xml:space="preserve">97пб, </w:t>
              <w:br/>
              <w:t xml:space="preserve">1 ме- </w:t>
              <w:br/>
              <w:t xml:space="preserve">сяц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-</w:t>
              <w:br/>
              <w:t xml:space="preserve">сяц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до-</w:t>
              <w:br/>
              <w:t>в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"Р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иных лиц, использующих транспортные требования ОАО «РЖД» на основании решения руководства ОАО «РЖД», в поездах пригородных пассажирских компаний от места жительства до места работы (учебы)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