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Основным положе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орядку расчетов филиалов ОАО "РЖД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 пригородными пассажирскими компания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 перевозки работников ОАО "РЖД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иных лиц по транспорт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ебованиям ОАО "РЖД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ест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возок иных лиц, указанных в Генеральном коллективно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е ОАО "РЖД" на 2005 год (кроме пенсионер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АО "РЖД"), в поездах пригородных пассажирских компан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личным надобностям по пригородной пассажирск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мпании ______ за 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9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215"/>
        <w:gridCol w:w="944"/>
        <w:gridCol w:w="1081"/>
        <w:gridCol w:w="674"/>
        <w:gridCol w:w="945"/>
        <w:gridCol w:w="676"/>
        <w:gridCol w:w="945"/>
        <w:gridCol w:w="674"/>
        <w:gridCol w:w="945"/>
        <w:gridCol w:w="811"/>
        <w:gridCol w:w="674"/>
        <w:gridCol w:w="810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</w:t>
              <w:br/>
              <w:t xml:space="preserve">имя,  </w:t>
              <w:br/>
              <w:t>отчество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>транс-</w:t>
              <w:br/>
              <w:t xml:space="preserve">порт- </w:t>
              <w:br/>
              <w:t xml:space="preserve">ного  </w:t>
              <w:br/>
              <w:t>требо-</w:t>
              <w:br/>
              <w:t xml:space="preserve">вания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 xml:space="preserve">оформ- </w:t>
              <w:br/>
              <w:t xml:space="preserve">ления  </w:t>
              <w:br/>
              <w:t>проезд-</w:t>
              <w:br/>
              <w:t xml:space="preserve">ного   </w:t>
              <w:br/>
              <w:t xml:space="preserve">доку-  </w:t>
              <w:br/>
              <w:t xml:space="preserve">мента  </w:t>
              <w:br/>
              <w:t xml:space="preserve">(би-   </w:t>
              <w:br/>
              <w:t xml:space="preserve">лета)  </w:t>
            </w:r>
          </w:p>
        </w:tc>
        <w:tc>
          <w:tcPr>
            <w:tcW w:w="48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оформленного билета      </w:t>
            </w:r>
          </w:p>
        </w:tc>
        <w:tc>
          <w:tcPr>
            <w:tcW w:w="148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Железнодо-</w:t>
              <w:br/>
              <w:t xml:space="preserve">рожная    </w:t>
              <w:br/>
              <w:t xml:space="preserve">станция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и-</w:t>
              <w:br/>
              <w:t>мость</w:t>
              <w:br/>
              <w:t xml:space="preserve">про- </w:t>
              <w:br/>
              <w:t xml:space="preserve">езда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овый  </w:t>
              <w:br/>
              <w:t xml:space="preserve">билет БПМФ </w:t>
              <w:br/>
              <w:t xml:space="preserve">&lt;*&gt;    </w:t>
            </w:r>
          </w:p>
        </w:tc>
        <w:tc>
          <w:tcPr>
            <w:tcW w:w="1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овый  </w:t>
              <w:br/>
              <w:t>билет формы</w:t>
              <w:br/>
              <w:t xml:space="preserve">ЛУ-97пб  </w:t>
            </w:r>
          </w:p>
        </w:tc>
        <w:tc>
          <w:tcPr>
            <w:tcW w:w="1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овый  </w:t>
              <w:br/>
              <w:t xml:space="preserve">билет АСУ </w:t>
              <w:br/>
              <w:t xml:space="preserve">"Экспресс" </w:t>
            </w:r>
          </w:p>
        </w:tc>
        <w:tc>
          <w:tcPr>
            <w:tcW w:w="148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уда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уда -</w:t>
              <w:br/>
              <w:t>обрат-</w:t>
              <w:br/>
              <w:t xml:space="preserve">но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уда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уда -</w:t>
              <w:br/>
              <w:t>обрат-</w:t>
              <w:br/>
              <w:t xml:space="preserve">но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уда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уда -</w:t>
              <w:br/>
              <w:t>обрат-</w:t>
              <w:br/>
              <w:t xml:space="preserve">но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-  </w:t>
              <w:br/>
              <w:t>прав-</w:t>
              <w:br/>
              <w:t>ления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- </w:t>
              <w:br/>
              <w:t>зна-</w:t>
              <w:br/>
              <w:t xml:space="preserve">че- </w:t>
              <w:br/>
              <w:t xml:space="preserve">ния 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ригородные билеты, оформленные через БПМФ по соответствующему коду льгот без указания реквизитов пассажира, отражаются в реестре общим количеством оформленных билетов и общей суммой выпадающих доход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естр сдал __________________________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подпись руководителя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пригородной пассажир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компан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естр принял ________________________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подпись начальника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железной дороги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филиала ОАО "РЖД"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9</Words>
  <Characters>1669</Characters>
  <CharactersWithSpaces>142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54:00Z</dcterms:created>
  <dc:creator>ОАО «Российские железные дороги»</dc:creator>
  <dc:description/>
  <dc:language>en-US</dc:language>
  <cp:lastModifiedBy/>
  <dcterms:modified xsi:type="dcterms:W3CDTF">2011-10-30T13:54:00Z</dcterms:modified>
  <cp:revision>2</cp:revision>
  <dc:subject>Реестр</dc:subject>
  <dc:title>Реестр перевозок иных лиц, указанных в генеральном коллективном договоре ОАО «РЖД» на 2005 год (кроме пенсионеров ОАО «РЖД»), в поездах пригородных пассажирских компаний по личным надобностям по пригородной пассажирско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