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иных лиц, использующих транспорт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на основании международных соглашений, в поез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х пассажирских компаний по личным надобнос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4"/>
        <w:gridCol w:w="1081"/>
        <w:gridCol w:w="674"/>
        <w:gridCol w:w="945"/>
        <w:gridCol w:w="676"/>
        <w:gridCol w:w="945"/>
        <w:gridCol w:w="674"/>
        <w:gridCol w:w="945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иных лиц, использующих транспортные требования ОАО «РЖД» на основании международных соглашений, в поездах пригородных пассажирских компаний по личным надобностям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