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иных лиц, использующих транспорт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на основании решения руководства ОАО "РЖД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ездах пригородных пассажирских компаний по лич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обностям по пригородной пассажирск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09"/>
        <w:gridCol w:w="946"/>
        <w:gridCol w:w="945"/>
        <w:gridCol w:w="1080"/>
        <w:gridCol w:w="675"/>
        <w:gridCol w:w="944"/>
        <w:gridCol w:w="675"/>
        <w:gridCol w:w="946"/>
        <w:gridCol w:w="675"/>
        <w:gridCol w:w="944"/>
        <w:gridCol w:w="811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льго-</w:t>
              <w:br/>
              <w:t xml:space="preserve">т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иных лиц, использующих транспортные требования ОАО «РЖД» на основании решения руководства ОАО «РЖД», в поездах пригородных пассажирских компаний по личным надобностям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