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работников ОАО "РЖД" в поездах приго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компаний от места жительства до места уче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1079"/>
        <w:gridCol w:w="675"/>
        <w:gridCol w:w="946"/>
        <w:gridCol w:w="674"/>
        <w:gridCol w:w="946"/>
        <w:gridCol w:w="675"/>
        <w:gridCol w:w="944"/>
        <w:gridCol w:w="1081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тре-  </w:t>
              <w:br/>
              <w:t xml:space="preserve">бова- </w:t>
              <w:br/>
              <w:t xml:space="preserve">н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- </w:t>
              <w:br/>
              <w:t xml:space="preserve">ная 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работников ОАО «РЖД» в поездах пригородных пассажирских компаний от места жительства до места учебы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